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 сентября 2011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N 413/90-V-О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БЕСПЛАТНОМ ПРЕДОСТАВЛЕНИИ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 ЗЕМЕЛЬНЫХ УЧАСТКОВ ГРАЖДАНА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ЕЮЩИМ ТРЕХ И БОЛЕЕ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сентября 2011 г. N 4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2.08.2012 </w:t>
      </w:r>
      <w:hyperlink r:id="rId4">
        <w:r>
          <w:rPr>
            <w:rStyle w:val="InternetLink"/>
            <w:rFonts w:cs="Calibri"/>
            <w:color w:val="0000FF"/>
          </w:rPr>
          <w:t>N 1022/290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1.01.2013 </w:t>
      </w:r>
      <w:hyperlink r:id="rId5">
        <w:r>
          <w:rPr>
            <w:rStyle w:val="InternetLink"/>
            <w:rFonts w:cs="Calibri"/>
            <w:color w:val="0000FF"/>
          </w:rPr>
          <w:t>N 1331/380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0.05.2013 </w:t>
      </w:r>
      <w:hyperlink r:id="rId6">
        <w:r>
          <w:rPr>
            <w:rStyle w:val="InternetLink"/>
            <w:rFonts w:cs="Calibri"/>
            <w:color w:val="0000FF"/>
          </w:rPr>
          <w:t>N 1528/445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принят в соответствии с международными обязательствами Российской Федерации в области прав человека, в целях создания благоприятных условий по обеспечению социальных и экономических прав ребенка и решения задачи укрепления семьи, в которой воспитываются родные и усыновленные де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мет настоящего Закона составляют правоотношения по предоставлению земельных участков, относящихся к землям, находящимся в муниципальной собственности, а также к землям,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земельных участков гражданам, имеющим трех и более детей, в соответствии с настоящим Законом не лишает их права на получение иной социальной поддержки, в том числе выплат, льгот, установл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1/380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29"/>
      <w:bookmarkEnd w:id="0"/>
      <w:r>
        <w:rPr>
          <w:rFonts w:cs="Calibri"/>
        </w:rPr>
        <w:t>Статья 1. Основные понятия, используемые в настоящем Зако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Законе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32"/>
      <w:bookmarkEnd w:id="1"/>
      <w:r>
        <w:rPr>
          <w:rFonts w:cs="Calibri"/>
        </w:rPr>
        <w:t>многодетная семья - граждане, состоящие в зарегистрированном браке, либо одинокие матери (отцы), имеющие трех и более детей в возрасте до 18 лет, проживающих совместно с ними (в том числе усыновленных, пасынков и падчер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лены многодетной семьи - супруги либо одинокая мать (одинокий отец), а также их дети в возрасте до 18 лет (в том числе усыновленные, пасынки и падчериц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ставе многодетной семьи не учитываются де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исключен. - </w:t>
      </w:r>
      <w:hyperlink r:id="rId8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22.08.2012 N 1022/290-V-О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которых родители лишены родительских прав или ограничены в родительских пра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которых отменено усыновл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39"/>
      <w:bookmarkEnd w:id="2"/>
      <w:r>
        <w:rPr>
          <w:rFonts w:cs="Calibri"/>
        </w:rPr>
        <w:t>Статья 2. Условия бесплатного предоставления многодетным семьям земельных участков в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1/380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аво на бесплатное предоставление земельных участков в собственность имеют граждане, являющиеся членами многодетной семьи (далее - граждане), если на дату подачи заявления о предоставлении земельного участка одновременно соблюдены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члены многодетной семьи являются граждан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родители (один из родителей) либо одинокая мать (отец), с которыми совместно проживают трое и более детей, зарегистрированы на территории Оренбургской области не менее 10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рок регистрации на территории Оренбургской области, установленный настоящим пунктом, включаются (засчитываются) периоды замещения воинских должностей, прохождение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, проходившим военную службу, в том числе за пределами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трое и более детей многодетной семьи зарегистрированы на территории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граждане не имеют земельных участков в границах населенных пунктов Оренбургской области в собственности, на праве пожизненного наследуемого владения или постоянного (бессрочного) пользования, предназначенных для индивидуального жилищного строительства или ведения личного подсобного хозяйства с правом возведения индивидуального жил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емельные участки из земель, находящихся в муниципальной собственности, а также из земель, государственная собственность на которые не разграничена, предоставляются бесплатно граждан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50"/>
      <w:bookmarkEnd w:id="3"/>
      <w:r>
        <w:rPr>
          <w:rFonts w:cs="Calibri"/>
        </w:rPr>
        <w:t xml:space="preserve">1) без торгов и предварительного согласования мест размещения объектов для осуществления индивидуального жилищного строительства из специального фонда - в соответствии со </w:t>
      </w:r>
      <w:hyperlink w:anchor="Par56">
        <w:r>
          <w:rPr>
            <w:rStyle w:val="InternetLink"/>
            <w:rFonts w:cs="Calibri"/>
            <w:color w:val="0000FF"/>
          </w:rPr>
          <w:t>статьями 3</w:t>
        </w:r>
      </w:hyperlink>
      <w:r>
        <w:rPr>
          <w:rFonts w:cs="Calibri"/>
        </w:rPr>
        <w:t xml:space="preserve">, </w:t>
      </w:r>
      <w:hyperlink w:anchor="Par76">
        <w:r>
          <w:rPr>
            <w:rStyle w:val="InternetLink"/>
            <w:rFonts w:cs="Calibri"/>
            <w:color w:val="0000FF"/>
          </w:rPr>
          <w:t>4</w:t>
        </w:r>
      </w:hyperlink>
      <w:r>
        <w:rPr>
          <w:rFonts w:cs="Calibri"/>
        </w:rPr>
        <w:t xml:space="preserve"> настояще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в собственности которых находится жилой дом, расположенный на ранее предоставленном земельном участке на праве аренды под индивидуальное жилищное строительство, за исключением случаев, если в соответствии с федеральным законом такой земельный участок не может предоставляться в частную собственность, - в соответствии с </w:t>
      </w:r>
      <w:hyperlink w:anchor="Par59">
        <w:r>
          <w:rPr>
            <w:rStyle w:val="InternetLink"/>
            <w:rFonts w:cs="Calibri"/>
            <w:color w:val="0000FF"/>
          </w:rPr>
          <w:t>пунктами 1</w:t>
        </w:r>
      </w:hyperlink>
      <w:r>
        <w:rPr>
          <w:rFonts w:cs="Calibri"/>
        </w:rPr>
        <w:t xml:space="preserve">, </w:t>
      </w:r>
      <w:hyperlink w:anchor="Par61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, </w:t>
      </w:r>
      <w:hyperlink w:anchor="Par62">
        <w:r>
          <w:rPr>
            <w:rStyle w:val="InternetLink"/>
            <w:rFonts w:cs="Calibri"/>
            <w:color w:val="0000FF"/>
          </w:rPr>
          <w:t>4 части 1 статьи 3</w:t>
        </w:r>
      </w:hyperlink>
      <w:r>
        <w:rPr>
          <w:rFonts w:cs="Calibri"/>
        </w:rPr>
        <w:t xml:space="preserve">, </w:t>
      </w:r>
      <w:hyperlink w:anchor="Par99">
        <w:r>
          <w:rPr>
            <w:rStyle w:val="InternetLink"/>
            <w:rFonts w:cs="Calibri"/>
            <w:color w:val="0000FF"/>
          </w:rPr>
          <w:t>статьей 4.1</w:t>
        </w:r>
      </w:hyperlink>
      <w:r>
        <w:rPr>
          <w:rFonts w:cs="Calibri"/>
        </w:rPr>
        <w:t xml:space="preserve">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раждане могут однократно реализовать свое право на предоставление им земельного участка в собственность для осуществления индивидуального жилищного строительства либо на передачу им в собственность земельных участков, на которых расположен жилой дом, находящийся в собственности таких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е участки предоставляются гражданам в общую долевую собственность в равных до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письменного отказа одного из родителей от получения доли в праве общей долевой собственности на земельный участок либо признания его вступившим в законную силу решением суда безвестно отсутствующим или объявления умершим земельный участок предоставляется в общую долевую собственность другого родителя и детей в равных дол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4" w:name="Par56"/>
      <w:bookmarkEnd w:id="4"/>
      <w:r>
        <w:rPr>
          <w:rFonts w:cs="Calibri"/>
        </w:rPr>
        <w:t>Статья 3. Характеристики земельных участков и нормы бесплатного предоставления в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оответствии с настоящим Законом предоставляются земельные участ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59"/>
      <w:bookmarkEnd w:id="5"/>
      <w:r>
        <w:rPr>
          <w:rFonts w:cs="Calibri"/>
        </w:rPr>
        <w:t>1) не обремененные правами треть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включенные в специальные фонды, указанные в </w:t>
      </w:r>
      <w:hyperlink w:anchor="Par76">
        <w:r>
          <w:rPr>
            <w:rStyle w:val="InternetLink"/>
            <w:rFonts w:cs="Calibri"/>
            <w:color w:val="0000FF"/>
          </w:rPr>
          <w:t>части 2 статьи 4</w:t>
        </w:r>
      </w:hyperlink>
      <w:r>
        <w:rPr>
          <w:rFonts w:cs="Calibri"/>
        </w:rPr>
        <w:t xml:space="preserve"> настояще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61"/>
      <w:bookmarkEnd w:id="6"/>
      <w:r>
        <w:rPr>
          <w:rFonts w:cs="Calibri"/>
        </w:rPr>
        <w:t>3) прошедшие государственный кадастровый учет в соответствии с федераль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62"/>
      <w:bookmarkEnd w:id="7"/>
      <w:r>
        <w:rPr>
          <w:rFonts w:cs="Calibri"/>
        </w:rPr>
        <w:t>4) для которых установлен вид разрешенного использования - размещение домов индивидуальной жилой застрой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2.08.2012 N 1022/290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64"/>
      <w:bookmarkEnd w:id="8"/>
      <w:r>
        <w:rPr>
          <w:rFonts w:cs="Calibri"/>
        </w:rPr>
        <w:t>2. Предельные размеры земельных участков, предоставляемых бесплатно гражданам из земель, находящихся в муниципальной собственности, а также из земель, государственная собственность на которые не разграничена,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 городах, на семь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нимальные - 0,03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ксимальные - 0,10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 муниципальных районах, граничащих с городскими округами, на семь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нимальные - 0,06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ксимальные - 0,24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в муниципальных районах, на семь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нимальные - 0,06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ксимальные - 0,40 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2.08.2012 N 1022/290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9" w:name="Par76"/>
      <w:bookmarkEnd w:id="9"/>
      <w:r>
        <w:rPr>
          <w:rFonts w:cs="Calibri"/>
        </w:rPr>
        <w:t>Статья 4. Порядок и особенности бесплатного предоставления земельных участков в собственность граждан из специального фонда для осуществления индивидуального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1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1/380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едоставление земельных участков из земель, находящихся в муниципальной собственности, а также из земель, государственная собственность на которые не разграничена, осуществляется уполномоченными органами местного самоуправления муниципальных районов, городских округов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81"/>
      <w:bookmarkEnd w:id="10"/>
      <w:r>
        <w:rPr>
          <w:rFonts w:cs="Calibri"/>
        </w:rPr>
        <w:t xml:space="preserve">2. Для реализации </w:t>
      </w:r>
      <w:hyperlink w:anchor="Par50">
        <w:r>
          <w:rPr>
            <w:rStyle w:val="InternetLink"/>
            <w:rFonts w:cs="Calibri"/>
            <w:color w:val="0000FF"/>
          </w:rPr>
          <w:t>пункта 1 части 2 статьи 2</w:t>
        </w:r>
      </w:hyperlink>
      <w:r>
        <w:rPr>
          <w:rFonts w:cs="Calibri"/>
        </w:rPr>
        <w:t xml:space="preserve"> настоящего Закона органами местного самоуправления муниципальных районов, городских округов Оренбургской области создаются специальные фонды земельных участков, предназначенных для бесплатного предоставления в собственность граждан. В фонд включаются земельные участки по мере их формирования и постановки на государственный кадастровый учет в установленно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едоставление земельных участков бесплатно в собственность граждан для осуществления жилищного строительства без включения таких земельных участков в фонды, указанные в </w:t>
      </w:r>
      <w:hyperlink w:anchor="Par81">
        <w:r>
          <w:rPr>
            <w:rStyle w:val="InternetLink"/>
            <w:rFonts w:cs="Calibri"/>
            <w:color w:val="0000FF"/>
          </w:rPr>
          <w:t>абзаце первом части 2</w:t>
        </w:r>
      </w:hyperlink>
      <w:r>
        <w:rPr>
          <w:rFonts w:cs="Calibri"/>
        </w:rPr>
        <w:t xml:space="preserve"> настоящей статьи,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о сформированных и включенных в фонд земельных участках, находящихся в муниципальной собственности, а также земельных участках, государственная собственность на которые не разграничена, подлежит обязательному опубликованию на официальном сайте органов местного самоуправления Оренбургской области в сети Интернет. Указанная информация обновляется по мере включения в фонд новых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о земельных участках должна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онахождение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дастровый номер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ощадь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ичие или отсутствие сервиту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хнические условия подключения к сетям инженерно-техническ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полномоченные органы государственной власти Оренбургской области и органы местного самоуправления оказывают гражданам обязательную информационную поддержку по вопросу бесплатного получения земельных участков в собственность путем опубликования информации и разъяснений на информационных стендах, в периодическом печатном издании, а также на официальном сайте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Земельные участки предоставляются гражданам в порядке очередности поступления заявлений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Земельные участки предоставляются гражданам в любом поселении, входящем в муниципальный район, на территории которого граждане зарегистриров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ам с регистрацией на территории городских округов Оренбургской области (кроме г. Оренбурга) земельные участки предоставляются из земельных участков, расположенных на территории таких городских окру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ам с регистрацией на территории муниципального образования город Оренбург земельные участки предоставляются в сельских населенных пунктах муниципального образования город Оренбур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ам с регистрацией на территории ЗАТО Комаровский земельные участки предоставляются из земельных участков, расположенных на территории муниципального образования Ясненский райо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5 в ред. </w:t>
      </w:r>
      <w:hyperlink r:id="rId1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0.05.2013 N 1528/445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едоставление земельных участков гражданам осуществляется на основании решений органов местного самоуправления муниципальных образований Оренбургской области, обладающих правом предоставления соответствующих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1" w:name="Par99"/>
      <w:bookmarkEnd w:id="11"/>
      <w:r>
        <w:rPr>
          <w:rFonts w:cs="Calibri"/>
        </w:rPr>
        <w:t>Статья 4.1. Порядок и особенности бесплатного предоставления земельных участков, на которых расположен жилой дом, находящийся в собственности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ведена </w:t>
      </w:r>
      <w:hyperlink r:id="rId1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1.01.2013 N 1331/380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03"/>
      <w:bookmarkEnd w:id="12"/>
      <w:r>
        <w:rPr>
          <w:rFonts w:cs="Calibri"/>
        </w:rPr>
        <w:t>1. Предоставление гражданам бесплатно в собственность ранее предоставленных земельных участков на праве аренды под индивидуальное жилищное строительство, на которых расположен жилой дом, находящийся в их общей собственности, осуществляется уполномоченными органами местного самоуправления муниципальных районов, городских округов Оренбургской области на основании решений органов местного самоуправления муниципальных образований Оренбургской области, обладающих правом предоставления соответствующих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Земельные участки, указанные в </w:t>
      </w:r>
      <w:hyperlink w:anchor="Par103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, предоставляются гражданам в любом населенном пункте Оренбургской области по их желанию, за исключением ЗАТО Комар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едоставление гражданам земельных участков, на которых расположен жилой дом, принадлежащий им на праве собственности, осуществляется бесплатно в размерах ранее предоставленных земельных участков, но не более предельных максимальных размеров, предусмотренных </w:t>
      </w:r>
      <w:hyperlink w:anchor="Par64">
        <w:r>
          <w:rPr>
            <w:rStyle w:val="InternetLink"/>
            <w:rFonts w:cs="Calibri"/>
            <w:color w:val="0000FF"/>
          </w:rPr>
          <w:t>частью 2 статьи 3</w:t>
        </w:r>
      </w:hyperlink>
      <w:r>
        <w:rPr>
          <w:rFonts w:cs="Calibri"/>
        </w:rPr>
        <w:t xml:space="preserve">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3" w:name="Par107"/>
      <w:bookmarkEnd w:id="13"/>
      <w:r>
        <w:rPr>
          <w:rFonts w:cs="Calibri"/>
        </w:rPr>
        <w:t>Статья 4.2. Полномочия Правительства Оренбургской области по реализации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ведена </w:t>
      </w:r>
      <w:hyperlink r:id="rId1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1.01.2013 N 1331/380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реализации настоящего Закона правовыми актами Правительства Оренбургской области устанавл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орядок подтверждения права на бесплатное получение в собственность земельного участка в соответствии с настоящим Законом и учета лиц, подтвердивших указанное пра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порядок информационного обмена данными о лицах, указанных в </w:t>
      </w:r>
      <w:hyperlink w:anchor="Par32">
        <w:r>
          <w:rPr>
            <w:rStyle w:val="InternetLink"/>
            <w:rFonts w:cs="Calibri"/>
            <w:color w:val="0000FF"/>
          </w:rPr>
          <w:t>абзаце втором статьи 1</w:t>
        </w:r>
      </w:hyperlink>
      <w:r>
        <w:rPr>
          <w:rFonts w:cs="Calibri"/>
        </w:rPr>
        <w:t xml:space="preserve"> настоящего Зак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твердивших свое право на бесплатное предоставление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вших данное право в соответствии с настоящим Законом путем получения в собственность соответствующего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шенных родительских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которых отменено усыновление ребенка (дет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вершивших в отношении ребенка (детей), в том числе усыновленных, умышленных преступлений, относящихся к преступлениям против ли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4" w:name="Par120"/>
      <w:bookmarkEnd w:id="14"/>
      <w:r>
        <w:rPr>
          <w:rFonts w:cs="Calibri"/>
        </w:rPr>
        <w:t>Статья 5. Контроль и надзор за соблюдением законод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й земельный надзор и муниципальный земельный контроль за использованием земельных участков, предоставленных бесплатно гражданам в соответствии с настоящим Законом, осуществляется федеральными органами исполнительной власти и органами местного самоуправления в рамках их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емельный участок может быть изъят у граждан в случае, если земельный участок не используется или используется не в соответствии с целевым назначением. Изъятие у собственника земельного участка осуществляется в порядке, установленном гражданским и земе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5" w:name="Par125"/>
      <w:bookmarkEnd w:id="15"/>
      <w:r>
        <w:rPr>
          <w:rFonts w:cs="Calibri"/>
        </w:rPr>
        <w:t>Статья 6.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после его официального опубликования, но не ранее 1 января 2012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Ю.А.БЕ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Оренбург, Дом Сов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2 сентября 201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413/90-V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73B76FBA2167B499FC81189BCC9F3CB3E3B8EE37E4A7D2318C7F5D64746FE1CP2I5J" TargetMode="External"/><Relationship Id="rId4" Type="http://schemas.openxmlformats.org/officeDocument/2006/relationships/hyperlink" Target="consultantplus://offline/ref=973B76FBA2167B499FC81189BCC9F3CB3E3B8EE3794E722C1CC7F5D64746FE1C2578BD5FC29D2CC91908D6P1ICJ" TargetMode="External"/><Relationship Id="rId5" Type="http://schemas.openxmlformats.org/officeDocument/2006/relationships/hyperlink" Target="consultantplus://offline/ref=973B76FBA2167B499FC81189BCC9F3CB3E3B8EE379487C281EC7F5D64746FE1C2578BD5FC29D2CC91908D6P1ICJ" TargetMode="External"/><Relationship Id="rId6" Type="http://schemas.openxmlformats.org/officeDocument/2006/relationships/hyperlink" Target="consultantplus://offline/ref=973B76FBA2167B499FC81189BCC9F3CB3E3B8EE3794B712A1EC7F5D64746FE1C2578BD5FC29D2CC91908D6P1ICJ" TargetMode="External"/><Relationship Id="rId7" Type="http://schemas.openxmlformats.org/officeDocument/2006/relationships/hyperlink" Target="consultantplus://offline/ref=973B76FBA2167B499FC81189BCC9F3CB3E3B8EE379487C281EC7F5D64746FE1C2578BD5FC29D2CC91908D6P1IDJ" TargetMode="External"/><Relationship Id="rId8" Type="http://schemas.openxmlformats.org/officeDocument/2006/relationships/hyperlink" Target="consultantplus://offline/ref=973B76FBA2167B499FC81189BCC9F3CB3E3B8EE3794E722C1CC7F5D64746FE1C2578BD5FC29D2CC91908D6P1IDJ" TargetMode="External"/><Relationship Id="rId9" Type="http://schemas.openxmlformats.org/officeDocument/2006/relationships/hyperlink" Target="consultantplus://offline/ref=973B76FBA2167B499FC81189BCC9F3CB3E3B8EE379487C281EC7F5D64746FE1C2578BD5FC29D2CC91908D7P1I5J" TargetMode="External"/><Relationship Id="rId10" Type="http://schemas.openxmlformats.org/officeDocument/2006/relationships/hyperlink" Target="consultantplus://offline/ref=973B76FBA2167B499FC81189BCC9F3CB3E3B8EE3794E722C1CC7F5D64746FE1C2578BD5FC29D2CC91908D7P1I2J" TargetMode="External"/><Relationship Id="rId11" Type="http://schemas.openxmlformats.org/officeDocument/2006/relationships/hyperlink" Target="consultantplus://offline/ref=973B76FBA2167B499FC81189BCC9F3CB3E3B8EE3794E722C1CC7F5D64746FE1C2578BD5FC29D2CC91908D7P1I3J" TargetMode="External"/><Relationship Id="rId12" Type="http://schemas.openxmlformats.org/officeDocument/2006/relationships/hyperlink" Target="consultantplus://offline/ref=973B76FBA2167B499FC81189BCC9F3CB3E3B8EE379487C281EC7F5D64746FE1C2578BD5FC29D2CC91908D4P1I1J" TargetMode="External"/><Relationship Id="rId13" Type="http://schemas.openxmlformats.org/officeDocument/2006/relationships/hyperlink" Target="consultantplus://offline/ref=973B76FBA2167B499FC81189BCC9F3CB3E3B8EE3794B712A1EC7F5D64746FE1C2578BD5FC29D2CC91908D6P1IDJ" TargetMode="External"/><Relationship Id="rId14" Type="http://schemas.openxmlformats.org/officeDocument/2006/relationships/hyperlink" Target="consultantplus://offline/ref=973B76FBA2167B499FC81189BCC9F3CB3E3B8EE379487C281EC7F5D64746FE1C2578BD5FC29D2CC91908D2P1I5J" TargetMode="External"/><Relationship Id="rId15" Type="http://schemas.openxmlformats.org/officeDocument/2006/relationships/hyperlink" Target="consultantplus://offline/ref=973B76FBA2167B499FC81189BCC9F3CB3E3B8EE379487C281EC7F5D64746FE1C2578BD5FC29D2CC91908D2P1I2J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8:00Z</dcterms:created>
  <dc:creator>mash27</dc:creator>
  <dc:description/>
  <dc:language>en-US</dc:language>
  <cp:lastModifiedBy>mash27</cp:lastModifiedBy>
  <dcterms:modified xsi:type="dcterms:W3CDTF">2014-09-26T09:08:00Z</dcterms:modified>
  <cp:revision>1</cp:revision>
  <dc:subject/>
  <dc:title/>
</cp:coreProperties>
</file>