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 марта 1998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N 256/76-О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ОРГАНИЗАЦИИ РАБОТЫ ОРГАНОВ ОПЕ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ПОПЕЧИТЕЛЬСТВ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ш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конодательного 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5 февраля 1998 г. N 25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Законов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03.2006 </w:t>
      </w:r>
      <w:hyperlink r:id="rId3">
        <w:r>
          <w:rPr>
            <w:rStyle w:val="InternetLink"/>
            <w:rFonts w:cs="Calibri"/>
            <w:color w:val="0000FF"/>
          </w:rPr>
          <w:t>N 3142/543-III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0.10.2007 </w:t>
      </w:r>
      <w:hyperlink r:id="rId4">
        <w:r>
          <w:rPr>
            <w:rStyle w:val="InternetLink"/>
            <w:rFonts w:cs="Calibri"/>
            <w:color w:val="0000FF"/>
          </w:rPr>
          <w:t>N 1620/343-I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5.10.2009 </w:t>
      </w:r>
      <w:hyperlink r:id="rId5">
        <w:r>
          <w:rPr>
            <w:rStyle w:val="InternetLink"/>
            <w:rFonts w:cs="Calibri"/>
            <w:color w:val="0000FF"/>
          </w:rPr>
          <w:t>N 3101/709-I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1.03.2011 </w:t>
      </w:r>
      <w:hyperlink r:id="rId6">
        <w:r>
          <w:rPr>
            <w:rStyle w:val="InternetLink"/>
            <w:rFonts w:cs="Calibri"/>
            <w:color w:val="0000FF"/>
          </w:rPr>
          <w:t>N 4317/1006-I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0.05.2011 </w:t>
      </w:r>
      <w:hyperlink r:id="rId7">
        <w:r>
          <w:rPr>
            <w:rStyle w:val="InternetLink"/>
            <w:rFonts w:cs="Calibri"/>
            <w:color w:val="0000FF"/>
          </w:rPr>
          <w:t>N 179/23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1.01.2013 </w:t>
      </w:r>
      <w:hyperlink r:id="rId8">
        <w:r>
          <w:rPr>
            <w:rStyle w:val="InternetLink"/>
            <w:rFonts w:cs="Calibri"/>
            <w:color w:val="0000FF"/>
          </w:rPr>
          <w:t>N 1329/378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8.10.2013 </w:t>
      </w:r>
      <w:hyperlink r:id="rId9">
        <w:r>
          <w:rPr>
            <w:rStyle w:val="InternetLink"/>
            <w:rFonts w:cs="Calibri"/>
            <w:color w:val="0000FF"/>
          </w:rPr>
          <w:t>N 1790/551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6.03.2014 </w:t>
      </w:r>
      <w:hyperlink r:id="rId10">
        <w:r>
          <w:rPr>
            <w:rStyle w:val="InternetLink"/>
            <w:rFonts w:cs="Calibri"/>
            <w:color w:val="0000FF"/>
          </w:rPr>
          <w:t>N 2185/634-V-О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28"/>
      <w:bookmarkEnd w:id="0"/>
      <w:r>
        <w:rPr>
          <w:rFonts w:cs="Calibri"/>
          <w:b/>
          <w:bCs/>
        </w:rPr>
        <w:t>Глава 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" w:name="Par30"/>
      <w:bookmarkEnd w:id="1"/>
      <w:r>
        <w:rPr>
          <w:rFonts w:cs="Calibri"/>
        </w:rPr>
        <w:t>Статья 1. Предмет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стоящий Закон регулирует вопросы организации и деятельности </w:t>
      </w:r>
      <w:hyperlink r:id="rId11">
        <w:r>
          <w:rPr>
            <w:rStyle w:val="InternetLink"/>
            <w:rFonts w:cs="Calibri"/>
            <w:color w:val="0000FF"/>
          </w:rPr>
          <w:t>органов</w:t>
        </w:r>
      </w:hyperlink>
      <w:r>
        <w:rPr>
          <w:rFonts w:cs="Calibri"/>
        </w:rPr>
        <w:t xml:space="preserve"> опеки и попечительства на территории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2" w:name="Par34"/>
      <w:bookmarkEnd w:id="2"/>
      <w:r>
        <w:rPr>
          <w:rFonts w:cs="Calibri"/>
        </w:rPr>
        <w:t>Статья 2. Правовая основа деятельности органов опеки 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авовую основу деятельности органов опеки и попечительства составляет </w:t>
      </w:r>
      <w:hyperlink r:id="rId12">
        <w:r>
          <w:rPr>
            <w:rStyle w:val="InternetLink"/>
            <w:rFonts w:cs="Calibri"/>
            <w:color w:val="0000FF"/>
          </w:rPr>
          <w:t>Конституция</w:t>
        </w:r>
      </w:hyperlink>
      <w:r>
        <w:rPr>
          <w:rFonts w:cs="Calibri"/>
        </w:rPr>
        <w:t xml:space="preserve"> Российской Федерации, законодательство Российской Федерации и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Оренбургской области от 10.10.2007 </w:t>
      </w:r>
      <w:hyperlink r:id="rId13">
        <w:r>
          <w:rPr>
            <w:rStyle w:val="InternetLink"/>
            <w:rFonts w:cs="Calibri"/>
            <w:color w:val="0000FF"/>
          </w:rPr>
          <w:t>N 1620/343-IV-ОЗ</w:t>
        </w:r>
      </w:hyperlink>
      <w:r>
        <w:rPr>
          <w:rFonts w:cs="Calibri"/>
        </w:rPr>
        <w:t xml:space="preserve">, от 28.10.2013 </w:t>
      </w:r>
      <w:hyperlink r:id="rId14">
        <w:r>
          <w:rPr>
            <w:rStyle w:val="InternetLink"/>
            <w:rFonts w:cs="Calibri"/>
            <w:color w:val="0000FF"/>
          </w:rPr>
          <w:t>N 1790/551-V-О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3" w:name="Par39"/>
      <w:bookmarkEnd w:id="3"/>
      <w:r>
        <w:rPr>
          <w:rFonts w:cs="Calibri"/>
        </w:rPr>
        <w:t>Статья 3. Органы опеки 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</w:t>
      </w:r>
      <w:hyperlink r:id="rId1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0.10.2007 N 1620/343-I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рганами опеки и попечительства являются органы исполнительной власти Оренбургской области в сфере образования и социального развития. Органами опеки и попечительства являются также органы местного самоуправления в случае, если законом Оренбургской области они наделены полномочиями по опеке и попечительств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Оренбургской области от 05.10.2009 </w:t>
      </w:r>
      <w:hyperlink r:id="rId16">
        <w:r>
          <w:rPr>
            <w:rStyle w:val="InternetLink"/>
            <w:rFonts w:cs="Calibri"/>
            <w:color w:val="0000FF"/>
          </w:rPr>
          <w:t>N 3101/709-IV-ОЗ</w:t>
        </w:r>
      </w:hyperlink>
      <w:r>
        <w:rPr>
          <w:rFonts w:cs="Calibri"/>
        </w:rPr>
        <w:t xml:space="preserve">, от 01.03.2011 </w:t>
      </w:r>
      <w:hyperlink r:id="rId17">
        <w:r>
          <w:rPr>
            <w:rStyle w:val="InternetLink"/>
            <w:rFonts w:cs="Calibri"/>
            <w:color w:val="0000FF"/>
          </w:rPr>
          <w:t>N 4317/1006-IV-ОЗ</w:t>
        </w:r>
      </w:hyperlink>
      <w:r>
        <w:rPr>
          <w:rFonts w:cs="Calibri"/>
        </w:rPr>
        <w:t xml:space="preserve">, от 28.10.2013 </w:t>
      </w:r>
      <w:hyperlink r:id="rId18">
        <w:r>
          <w:rPr>
            <w:rStyle w:val="InternetLink"/>
            <w:rFonts w:cs="Calibri"/>
            <w:color w:val="0000FF"/>
          </w:rPr>
          <w:t>N 1790/551-V-О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олномочия по опеке и попечительству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несовершеннолетних, а также лиц из числа детей-сирот и детей, оставшихся без попечения родителей, - орган исполнительной власти Оренбургской области в сфере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0.05.2011 N 179/23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, - орган исполнительной власти Оренбургской области в сфере социальн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(в ред. Законов Оренбургской области от 05.10.2009 </w:t>
      </w:r>
      <w:hyperlink r:id="rId20">
        <w:r>
          <w:rPr>
            <w:rStyle w:val="InternetLink"/>
            <w:rFonts w:cs="Calibri"/>
            <w:color w:val="0000FF"/>
          </w:rPr>
          <w:t>N 3101/709-IV-ОЗ</w:t>
        </w:r>
      </w:hyperlink>
      <w:r>
        <w:rPr>
          <w:rFonts w:cs="Calibri"/>
        </w:rPr>
        <w:t xml:space="preserve">, от 01.03.2011 </w:t>
      </w:r>
      <w:hyperlink r:id="rId21">
        <w:r>
          <w:rPr>
            <w:rStyle w:val="InternetLink"/>
            <w:rFonts w:cs="Calibri"/>
            <w:color w:val="0000FF"/>
          </w:rPr>
          <w:t>N 4317/1006-IV-О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тдельными государственными полномочиями Оренбургской области по опеке и попечительству законом Оренбургской области могут наделяться органы местного самоуправления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8.10.2013 N 1790/55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Утратила силу. - </w:t>
      </w:r>
      <w:hyperlink r:id="rId23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ренбургской области от 28.10.2013 N 1790/551-V-О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рган исполнительной власти Оренбургской области в сфере социального развития осуществляет полномоч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1.03.2011 N 4317/1006-I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установлению патронажа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ению управляющего имуществом лиц, признанных безвестно отсутствующими, и заключению с ними договоров о доверительном управлении таким имуще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5 введена </w:t>
      </w:r>
      <w:hyperlink r:id="rId25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05.10.2009 N 3101/709-I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4" w:name="Par59"/>
      <w:bookmarkEnd w:id="4"/>
      <w:r>
        <w:rPr>
          <w:rFonts w:cs="Calibri"/>
          <w:b/>
          <w:bCs/>
        </w:rPr>
        <w:t>Глава II. ОСНОВНЫЕ ЗАДАЧИ И ПОЛНОМОЧ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ГАНОВ ОПЕКИ 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5" w:name="Par62"/>
      <w:bookmarkEnd w:id="5"/>
      <w:r>
        <w:rPr>
          <w:rFonts w:cs="Calibri"/>
        </w:rPr>
        <w:t>Статья 4. Задачи органов опеки 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и задачами органов опеки и попечительств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ализация единой государственной политики по защите прав и законных интересов несовершеннолетних, в том числе детей-сирот и детей, оставшихся без попечения родителей, лиц из числа детей-сирот и детей, оставшихся без попечения родителей, детей, нуждающихся в государственной защит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Оренбургской области от 10.10.2007 </w:t>
      </w:r>
      <w:hyperlink r:id="rId26">
        <w:r>
          <w:rPr>
            <w:rStyle w:val="InternetLink"/>
            <w:rFonts w:cs="Calibri"/>
            <w:color w:val="0000FF"/>
          </w:rPr>
          <w:t>N 1620/343-IV-ОЗ</w:t>
        </w:r>
      </w:hyperlink>
      <w:r>
        <w:rPr>
          <w:rFonts w:cs="Calibri"/>
        </w:rPr>
        <w:t xml:space="preserve">, от 20.05.2011 </w:t>
      </w:r>
      <w:hyperlink r:id="rId27">
        <w:r>
          <w:rPr>
            <w:rStyle w:val="InternetLink"/>
            <w:rFonts w:cs="Calibri"/>
            <w:color w:val="0000FF"/>
          </w:rPr>
          <w:t>N 179/23-V-О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щита личных неимущественных и имущественных прав и интересов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щита личных неимущественных и имущественных прав и интересов граждан, признанных судом недееспособными или ограниченно дееспособными, и дееспособных совершеннолетних лиц, которые по состоянию здоровья не могут самостоятельно осуществлять свои права и выполнять свои обяза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риоритета семейных форм воспитания детей-сирот и детей, оставшихся без попечения родителей, профилактика социального сирот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2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0.10.2007 N 1620/343-I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необходимых условий для содержания, воспитания, обучения, социальной защиты, охраны здоровья детей-сирот и детей, оставшихся без попечения родителей, лиц из числа детей-сирот и детей, оставшихся без попечения родителей, детей, нуждающихся в государственной защи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2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0.10.2007 N 1620/343-IV-ОЗ; в ред. </w:t>
      </w:r>
      <w:hyperlink r:id="rId3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0.05.2011 N 179/23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6" w:name="Par74"/>
      <w:bookmarkEnd w:id="6"/>
      <w:r>
        <w:rPr>
          <w:rFonts w:cs="Calibri"/>
        </w:rPr>
        <w:t>Статья 5. Полномочия органов опеки 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возложенными на них задачами соответствующие органы исполнительной власти Оренбургской области в сфере образования и социального развития как органы опеки и попечитель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Оренбургской области от 10.10.2007 </w:t>
      </w:r>
      <w:hyperlink r:id="rId31">
        <w:r>
          <w:rPr>
            <w:rStyle w:val="InternetLink"/>
            <w:rFonts w:cs="Calibri"/>
            <w:color w:val="0000FF"/>
          </w:rPr>
          <w:t>N 1620/343-IV-ОЗ</w:t>
        </w:r>
      </w:hyperlink>
      <w:r>
        <w:rPr>
          <w:rFonts w:cs="Calibri"/>
        </w:rPr>
        <w:t xml:space="preserve">, от 05.10.2009 </w:t>
      </w:r>
      <w:hyperlink r:id="rId32">
        <w:r>
          <w:rPr>
            <w:rStyle w:val="InternetLink"/>
            <w:rFonts w:cs="Calibri"/>
            <w:color w:val="0000FF"/>
          </w:rPr>
          <w:t>N 3101/709-IV-ОЗ</w:t>
        </w:r>
      </w:hyperlink>
      <w:r>
        <w:rPr>
          <w:rFonts w:cs="Calibri"/>
        </w:rPr>
        <w:t xml:space="preserve">, от 01.03.2011 </w:t>
      </w:r>
      <w:hyperlink r:id="rId33">
        <w:r>
          <w:rPr>
            <w:rStyle w:val="InternetLink"/>
            <w:rFonts w:cs="Calibri"/>
            <w:color w:val="0000FF"/>
          </w:rPr>
          <w:t>N 4317/1006-IV-О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яют детей - сирот, детей, оставшихся без попечения родителей, и детей, не имеющих нормальных условий для воспитания в семье, а также совершеннолетних граждан, которые по состоянию здоровья не могут самостоятельно осуществлять свои права и выполнять свои обязанности и нуждаются в установлении над ними опеки или попеч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авливают опеку или попечительство над детьми, оставшимися без попечения родителей, над гражданами, признанными судом недееспособными вследствие психического расстройства, над гражданами, ограниченными судом в дееспособности вследствие злоупотребления спиртными напитками или наркотическими средст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авливают по просьбе совершеннолетнего дееспособного гражданина, который по состоянию здоровья не может самостоятельно осуществлять и защищать свои права и исполнять обязанности, попечительство в форме патронаж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значают опекунов и попечителей, а также освобождают и отстраняют опекунов и попечителей от выполнения возложенных на ни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яют управляющего при необходимости постоянного управления недвижимым или ценным движимым имуществом подопечного, заключают с ним договор о доверительном управлении таким имуществом в соответствии с гражданск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8.10.2013 N 1790/55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имают решения о помещении ребенка в образовательные организации, медицинские организации, организации, оказывающие социальные услуги, приемную семь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6.03.2014 N 2185/634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лючают с приемными родителями договоры о приемной семь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8.10.2013 N 1790/55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имают меры по защите личных неимущественных и имущественных прав подопечных и других несовершеннолетних, в том числе и по обеспечению их жилой площадью в случаях, предусмотренных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ают разрешение на совершение сделок по отчуждению, в том числе обмену или дарению имущества подопечных и других совершеннолетних, сдаче его внаем (в аренду), в безвозмездное пользование или в залог, сделок, влекущих отказ от принадлежащих подопечным и другим несовершеннолетним прав, раздел их имущества или выдел от него долей, а также любых других сделок, влекущих уменьшение имущества подопечных или других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ают предварительное разрешение опекунам (попечителям) на расходование причитающихся подопечному доходов, в том числе доходов от управления его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имают решение об объявлении несовершеннолетнего полностью дееспособным в порядке эмансипации в случаях, предусмотренных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ъявляют в судах иски, связанные с защитой прав и законных интересов подопечных и других несовершеннолетних, а также о признании граждан ограниченно дееспособными, недееспособ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шают вопросы присвоения или дают разрешение на изменение фамилии, имени несовершеннолетних в случаях, предусмотренных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. - </w:t>
      </w:r>
      <w:hyperlink r:id="rId37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ренбургской области от 28.10.2013 N 1790/551-V-О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сматривают предложения, заявления и жалобы граждан по вопросам усыновления, опеки и попечительства и принимают по ним необходимые м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ализуют иные полномочия по опеке и попечительству согласно действующему законодательств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7" w:name="Par98"/>
      <w:bookmarkEnd w:id="7"/>
      <w:r>
        <w:rPr>
          <w:rFonts w:cs="Calibri"/>
        </w:rPr>
        <w:t>Статья 6. Полномочия по опеке и попечительству соответствующих органов исполнительной власти Оренбургской области в сфере образования и 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Оренбургской области от 10.10.2007 </w:t>
      </w:r>
      <w:hyperlink r:id="rId38">
        <w:r>
          <w:rPr>
            <w:rStyle w:val="InternetLink"/>
            <w:rFonts w:cs="Calibri"/>
            <w:color w:val="0000FF"/>
          </w:rPr>
          <w:t>N 1620/343-IV-ОЗ</w:t>
        </w:r>
      </w:hyperlink>
      <w:r>
        <w:rPr>
          <w:rFonts w:cs="Calibri"/>
        </w:rPr>
        <w:t xml:space="preserve">, от 05.10.2009 </w:t>
      </w:r>
      <w:hyperlink r:id="rId39">
        <w:r>
          <w:rPr>
            <w:rStyle w:val="InternetLink"/>
            <w:rFonts w:cs="Calibri"/>
            <w:color w:val="0000FF"/>
          </w:rPr>
          <w:t>N 3101/709-IV-ОЗ</w:t>
        </w:r>
      </w:hyperlink>
      <w:r>
        <w:rPr>
          <w:rFonts w:cs="Calibri"/>
        </w:rPr>
        <w:t xml:space="preserve">, от 01.03.2011 </w:t>
      </w:r>
      <w:hyperlink r:id="rId40">
        <w:r>
          <w:rPr>
            <w:rStyle w:val="InternetLink"/>
            <w:rFonts w:cs="Calibri"/>
            <w:color w:val="0000FF"/>
          </w:rPr>
          <w:t>N 4317/1006-IV-О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ответствующие органы управления образования и социальной защиты насел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1.03.2011 N 4317/1006-I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ют подбор граждан, способных к выполнению обязанностей опекуна или попечителя, подготавливают материалы, необходимые для назначения опекуна или попечителя, а также об освобождении или отстранении опекуна или попечителя от выполнения возложенных на ни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вают временное устройство нуждающихся в опеке или попечительстве несовершеннолетних граждан и дееспособных совершеннолетних граждан, которые временно по состоянию здоровья не могут самостоятельно осуществлять свои права и выполнять свои обязанности, а также сохранность их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едут учет граждан, в отношении которых установлена опека или попеч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ют надзор за деятельностью опекунов и попечителей, оказывают им помощь в осуществлении опеки и попеч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ют в установленном законом порядке защиту личных неимущественных и имущественных прав и интересов подопечных в случае ненадлежащего использования опекуном или попечителем своих обязанностей, в том числе использования ими опеки и попечительства в корыстных целях, а также в случае оставления подопечного без надзора и необходим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авливают материалы о назначении выплат денежных средств на содержание подопечного в порядке и размере, установленном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аствуют в судебных заседаниях по делам подопечных и других несовершеннолетних в случаях, предусмотренных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влекают общественность к работе органов опеки и попеч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ют иные полномочия по опеке и попечительству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8" w:name="Par113"/>
      <w:bookmarkEnd w:id="8"/>
      <w:r>
        <w:rPr>
          <w:rFonts w:cs="Calibri"/>
        </w:rPr>
        <w:t>Статья 7. Специальные полномочия по опеке и попечительству над несовершеннолетними органа исполнительной власти Оренбургской области в сфер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</w:t>
      </w:r>
      <w:hyperlink r:id="rId4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0.10.2007 N 1620/343-I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инистерство образования Оренбург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ует работу и осуществляет методическое руководство в сфере опеки и попечительства над несовершеннолет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ет подготовку нормативных правовых актов, регулирующих порядок осуществления полномочий по опеке и попечительству на территории Оренбург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является региональным оператором государственного банка данных о детях, оставшихся без попечения р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ет контроль за полнотой и качеством осуществления исполнительно-распорядительными органами городских округов и муниципальных районов переданных государственных полномочий по опеке и попечительств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1.2013 N 1329/378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bookmarkStart w:id="9" w:name="Par124"/>
      <w:bookmarkEnd w:id="9"/>
      <w:r>
        <w:rPr>
          <w:rFonts w:cs="Calibri"/>
        </w:rPr>
        <w:t xml:space="preserve">Статья 8. Исключена. - </w:t>
      </w:r>
      <w:hyperlink r:id="rId44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ренбургской области от 01.03.2011 N 4317/1006-IV-О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0" w:name="Par126"/>
      <w:bookmarkEnd w:id="10"/>
      <w:r>
        <w:rPr>
          <w:rFonts w:cs="Calibri"/>
        </w:rPr>
        <w:t>Статья 9. Социальные полномочия по опеке и попечительству соответствующих органов социальной защи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роме полномочий, перечисленных в </w:t>
      </w:r>
      <w:hyperlink w:anchor="Par98">
        <w:r>
          <w:rPr>
            <w:rStyle w:val="InternetLink"/>
            <w:rFonts w:cs="Calibri"/>
            <w:color w:val="0000FF"/>
          </w:rPr>
          <w:t>статье 6</w:t>
        </w:r>
      </w:hyperlink>
      <w:r>
        <w:rPr>
          <w:rFonts w:cs="Calibri"/>
        </w:rPr>
        <w:t xml:space="preserve"> настоящего Закона, соответствующие органы социальной защиты на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яют совершеннолетних граждан, нуждающихся в государственн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ывают необходимую помощь до установления попечительства в форме патронажа дееспособным совершеннолетним гражданам, которые по состоянию здоровья не могут самостоятельно осуществлять свои права и выполнять свои обяза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ют устройство дееспособных совершеннолетних граждан, нуждающихся в попечительстве по состоянию здоровья, в дома-интернаты для престарелых и 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ют патронаж граждан, которые по состоянию здоровья не могут самостоятельно осуществлять и защищать свои права и исполнять обяза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вают устройство детей, нуждающихся в государственной помощи, в приюты и центры социально-бытовой реабилитации и другие аналогич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яют граждан, нуждающихся в установлении над ними опеки или попечитель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45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01.03.2011 N 4317/1006-I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ывают необходимую помощь до установления опеки, попечительства гражданам, признанным судом недееспособными или ограниченно дееспособны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4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01.03.2011 N 4317/1006-I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11" w:name="Par139"/>
      <w:bookmarkEnd w:id="11"/>
      <w:r>
        <w:rPr>
          <w:rFonts w:cs="Calibri"/>
          <w:b/>
          <w:bCs/>
        </w:rPr>
        <w:t>Глава III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2" w:name="Par141"/>
      <w:bookmarkEnd w:id="12"/>
      <w:r>
        <w:rPr>
          <w:rFonts w:cs="Calibri"/>
        </w:rPr>
        <w:t>Статья 10. Кадров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исключен с 1 января 2008 года. - </w:t>
      </w:r>
      <w:hyperlink r:id="rId47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ренбургской области от 10.10.2007 N 1620/343-IV-О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осуществления полномочий по опеке и попечительству в учреждениях системы социальной защиты населения и медицинских организациях могут быть введены должности специалистов по опеке и попечительству в соответствии с положениями (уставами) и штатными расписаниями эт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6.03.2014 N 2185/634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3" w:name="Par147"/>
      <w:bookmarkEnd w:id="13"/>
      <w:r>
        <w:rPr>
          <w:rFonts w:cs="Calibri"/>
        </w:rPr>
        <w:t>Статья 11. Вступление в силу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В.ЕЛАГ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г. Орен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6 марта 1998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256/76-О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80371DF1AB5C1375F49A823B0C83B54D1D8BB0936D285C4D671D87545FF782DF37DA136765D187EF13D072I8z2I" TargetMode="External"/><Relationship Id="rId4" Type="http://schemas.openxmlformats.org/officeDocument/2006/relationships/hyperlink" Target="consultantplus://offline/ref=80371DF1AB5C1375F49A823B0C83B54D1D8BB09369215740631D87545FF782DF37DA136765D187EF13D072I8z2I" TargetMode="External"/><Relationship Id="rId5" Type="http://schemas.openxmlformats.org/officeDocument/2006/relationships/hyperlink" Target="consultantplus://offline/ref=80371DF1AB5C1375F49A823B0C83B54D1D8BB0936B215C41631D87545FF782DF37DA136765D187EF13D073I8zBI" TargetMode="External"/><Relationship Id="rId6" Type="http://schemas.openxmlformats.org/officeDocument/2006/relationships/hyperlink" Target="consultantplus://offline/ref=80371DF1AB5C1375F49A823B0C83B54D1D8BB0936B215C41621D87545FF782DF37DA136765D187EF13D073I8zBI" TargetMode="External"/><Relationship Id="rId7" Type="http://schemas.openxmlformats.org/officeDocument/2006/relationships/hyperlink" Target="consultantplus://offline/ref=80371DF1AB5C1375F49A823B0C83B54D1D8BB0936B2D5D49641D87545FF782DF37DA136765D187EF13D072I8z2I" TargetMode="External"/><Relationship Id="rId8" Type="http://schemas.openxmlformats.org/officeDocument/2006/relationships/hyperlink" Target="consultantplus://offline/ref=80371DF1AB5C1375F49A823B0C83B54D1D8BB0936C2D564B641D87545FF782DF37DA136765D187EF13D072I8z2I" TargetMode="External"/><Relationship Id="rId9" Type="http://schemas.openxmlformats.org/officeDocument/2006/relationships/hyperlink" Target="consultantplus://offline/ref=80371DF1AB5C1375F49A823B0C83B54D1D8BB0936D295740631D87545FF782DF37DA136765D187EF13D072I8z2I" TargetMode="External"/><Relationship Id="rId10" Type="http://schemas.openxmlformats.org/officeDocument/2006/relationships/hyperlink" Target="consultantplus://offline/ref=80371DF1AB5C1375F49A823B0C83B54D1D8BB0936D2A5B4B641D87545FF782DF37DA136765D187EF13D073I8z8I" TargetMode="External"/><Relationship Id="rId11" Type="http://schemas.openxmlformats.org/officeDocument/2006/relationships/hyperlink" Target="consultantplus://offline/ref=80371DF1AB5C1375F49A9C361AEFE8491C86EC996C2B551F3D42DC0908FE888870954A2521DC87E6I1z3I" TargetMode="External"/><Relationship Id="rId12" Type="http://schemas.openxmlformats.org/officeDocument/2006/relationships/hyperlink" Target="consultantplus://offline/ref=80371DF1AB5C1375F49A9C361AEFE8491F88E99B637F021D6C17D2I0zCI" TargetMode="External"/><Relationship Id="rId13" Type="http://schemas.openxmlformats.org/officeDocument/2006/relationships/hyperlink" Target="consultantplus://offline/ref=80371DF1AB5C1375F49A823B0C83B54D1D8BB09369215740631D87545FF782DF37DA136765D187EF13D072I8z3I" TargetMode="External"/><Relationship Id="rId14" Type="http://schemas.openxmlformats.org/officeDocument/2006/relationships/hyperlink" Target="consultantplus://offline/ref=80371DF1AB5C1375F49A823B0C83B54D1D8BB0936D295740631D87545FF782DF37DA136765D187EF13D072I8z3I" TargetMode="External"/><Relationship Id="rId15" Type="http://schemas.openxmlformats.org/officeDocument/2006/relationships/hyperlink" Target="consultantplus://offline/ref=80371DF1AB5C1375F49A823B0C83B54D1D8BB09369215740631D87545FF782DF37DA136765D187EF13D073I8zAI" TargetMode="External"/><Relationship Id="rId16" Type="http://schemas.openxmlformats.org/officeDocument/2006/relationships/hyperlink" Target="consultantplus://offline/ref=80371DF1AB5C1375F49A823B0C83B54D1D8BB0936B215C41631D87545FF782DF37DA136765D187EF13D073I8z8I" TargetMode="External"/><Relationship Id="rId17" Type="http://schemas.openxmlformats.org/officeDocument/2006/relationships/hyperlink" Target="consultantplus://offline/ref=80371DF1AB5C1375F49A823B0C83B54D1D8BB0936B215C41621D87545FF782DF37DA136765D187EF13D073I8z8I" TargetMode="External"/><Relationship Id="rId18" Type="http://schemas.openxmlformats.org/officeDocument/2006/relationships/hyperlink" Target="consultantplus://offline/ref=80371DF1AB5C1375F49A823B0C83B54D1D8BB0936D295740631D87545FF782DF37DA136765D187EF13D073I8zBI" TargetMode="External"/><Relationship Id="rId19" Type="http://schemas.openxmlformats.org/officeDocument/2006/relationships/hyperlink" Target="consultantplus://offline/ref=80371DF1AB5C1375F49A823B0C83B54D1D8BB0936B2D5D49641D87545FF782DF37DA136765D187EF13D072I8z3I" TargetMode="External"/><Relationship Id="rId20" Type="http://schemas.openxmlformats.org/officeDocument/2006/relationships/hyperlink" Target="consultantplus://offline/ref=80371DF1AB5C1375F49A823B0C83B54D1D8BB0936B215C41631D87545FF782DF37DA136765D187EF13D073I8z9I" TargetMode="External"/><Relationship Id="rId21" Type="http://schemas.openxmlformats.org/officeDocument/2006/relationships/hyperlink" Target="consultantplus://offline/ref=80371DF1AB5C1375F49A823B0C83B54D1D8BB0936B215C41621D87545FF782DF37DA136765D187EF13D073I8z9I" TargetMode="External"/><Relationship Id="rId22" Type="http://schemas.openxmlformats.org/officeDocument/2006/relationships/hyperlink" Target="consultantplus://offline/ref=80371DF1AB5C1375F49A823B0C83B54D1D8BB0936D295740631D87545FF782DF37DA136765D187EF13D073I8z9I" TargetMode="External"/><Relationship Id="rId23" Type="http://schemas.openxmlformats.org/officeDocument/2006/relationships/hyperlink" Target="consultantplus://offline/ref=80371DF1AB5C1375F49A823B0C83B54D1D8BB0936D295740631D87545FF782DF37DA136765D187EF13D073I8zEI" TargetMode="External"/><Relationship Id="rId24" Type="http://schemas.openxmlformats.org/officeDocument/2006/relationships/hyperlink" Target="consultantplus://offline/ref=80371DF1AB5C1375F49A823B0C83B54D1D8BB0936B215C41621D87545FF782DF37DA136765D187EF13D073I8z9I" TargetMode="External"/><Relationship Id="rId25" Type="http://schemas.openxmlformats.org/officeDocument/2006/relationships/hyperlink" Target="consultantplus://offline/ref=80371DF1AB5C1375F49A823B0C83B54D1D8BB0936B215C41631D87545FF782DF37DA136765D187EF13D073I8zDI" TargetMode="External"/><Relationship Id="rId26" Type="http://schemas.openxmlformats.org/officeDocument/2006/relationships/hyperlink" Target="consultantplus://offline/ref=80371DF1AB5C1375F49A823B0C83B54D1D8BB09369215740631D87545FF782DF37DA136765D187EF13D070I8zAI" TargetMode="External"/><Relationship Id="rId27" Type="http://schemas.openxmlformats.org/officeDocument/2006/relationships/hyperlink" Target="consultantplus://offline/ref=80371DF1AB5C1375F49A823B0C83B54D1D8BB0936B2D5D49641D87545FF782DF37DA136765D187EF13D072I8z3I" TargetMode="External"/><Relationship Id="rId28" Type="http://schemas.openxmlformats.org/officeDocument/2006/relationships/hyperlink" Target="consultantplus://offline/ref=80371DF1AB5C1375F49A823B0C83B54D1D8BB09369215740631D87545FF782DF37DA136765D187EF13D070I8z8I" TargetMode="External"/><Relationship Id="rId29" Type="http://schemas.openxmlformats.org/officeDocument/2006/relationships/hyperlink" Target="consultantplus://offline/ref=80371DF1AB5C1375F49A823B0C83B54D1D8BB09369215740631D87545FF782DF37DA136765D187EF13D070I8z8I" TargetMode="External"/><Relationship Id="rId30" Type="http://schemas.openxmlformats.org/officeDocument/2006/relationships/hyperlink" Target="consultantplus://offline/ref=80371DF1AB5C1375F49A823B0C83B54D1D8BB0936B2D5D49641D87545FF782DF37DA136765D187EF13D072I8z3I" TargetMode="External"/><Relationship Id="rId31" Type="http://schemas.openxmlformats.org/officeDocument/2006/relationships/hyperlink" Target="consultantplus://offline/ref=80371DF1AB5C1375F49A823B0C83B54D1D8BB09369215740631D87545FF782DF37DA136765D187EF13D070I8zFI" TargetMode="External"/><Relationship Id="rId32" Type="http://schemas.openxmlformats.org/officeDocument/2006/relationships/hyperlink" Target="consultantplus://offline/ref=80371DF1AB5C1375F49A823B0C83B54D1D8BB0936B215C41631D87545FF782DF37DA136765D187EF13D073I8z8I" TargetMode="External"/><Relationship Id="rId33" Type="http://schemas.openxmlformats.org/officeDocument/2006/relationships/hyperlink" Target="consultantplus://offline/ref=80371DF1AB5C1375F49A823B0C83B54D1D8BB0936B215C41621D87545FF782DF37DA136765D187EF13D073I8z8I" TargetMode="External"/><Relationship Id="rId34" Type="http://schemas.openxmlformats.org/officeDocument/2006/relationships/hyperlink" Target="consultantplus://offline/ref=80371DF1AB5C1375F49A823B0C83B54D1D8BB0936D295740631D87545FF782DF37DA136765D187EF13D073I8zCI" TargetMode="External"/><Relationship Id="rId35" Type="http://schemas.openxmlformats.org/officeDocument/2006/relationships/hyperlink" Target="consultantplus://offline/ref=80371DF1AB5C1375F49A823B0C83B54D1D8BB0936D2A5B4B641D87545FF782DF37DA136765D187EF13D073I8z9I" TargetMode="External"/><Relationship Id="rId36" Type="http://schemas.openxmlformats.org/officeDocument/2006/relationships/hyperlink" Target="consultantplus://offline/ref=80371DF1AB5C1375F49A823B0C83B54D1D8BB0936D295740631D87545FF782DF37DA136765D187EF13D073I8zDI" TargetMode="External"/><Relationship Id="rId37" Type="http://schemas.openxmlformats.org/officeDocument/2006/relationships/hyperlink" Target="consultantplus://offline/ref=80371DF1AB5C1375F49A823B0C83B54D1D8BB0936D295740631D87545FF782DF37DA136765D187EF13D073I8z2I" TargetMode="External"/><Relationship Id="rId38" Type="http://schemas.openxmlformats.org/officeDocument/2006/relationships/hyperlink" Target="consultantplus://offline/ref=80371DF1AB5C1375F49A823B0C83B54D1D8BB09369215740631D87545FF782DF37DA136765D187EF13D070I8zCI" TargetMode="External"/><Relationship Id="rId39" Type="http://schemas.openxmlformats.org/officeDocument/2006/relationships/hyperlink" Target="consultantplus://offline/ref=80371DF1AB5C1375F49A823B0C83B54D1D8BB0936B215C41631D87545FF782DF37DA136765D187EF13D073I8z8I" TargetMode="External"/><Relationship Id="rId40" Type="http://schemas.openxmlformats.org/officeDocument/2006/relationships/hyperlink" Target="consultantplus://offline/ref=80371DF1AB5C1375F49A823B0C83B54D1D8BB0936B215C41621D87545FF782DF37DA136765D187EF13D073I8z8I" TargetMode="External"/><Relationship Id="rId41" Type="http://schemas.openxmlformats.org/officeDocument/2006/relationships/hyperlink" Target="consultantplus://offline/ref=80371DF1AB5C1375F49A823B0C83B54D1D8BB0936B215C41621D87545FF782DF37DA136765D187EF13D073I8zEI" TargetMode="External"/><Relationship Id="rId42" Type="http://schemas.openxmlformats.org/officeDocument/2006/relationships/hyperlink" Target="consultantplus://offline/ref=80371DF1AB5C1375F49A823B0C83B54D1D8BB09369215740631D87545FF782DF37DA136765D187EF13D070I8z2I" TargetMode="External"/><Relationship Id="rId43" Type="http://schemas.openxmlformats.org/officeDocument/2006/relationships/hyperlink" Target="consultantplus://offline/ref=80371DF1AB5C1375F49A823B0C83B54D1D8BB0936C2D564B641D87545FF782DF37DA136765D187EF13D072I8z3I" TargetMode="External"/><Relationship Id="rId44" Type="http://schemas.openxmlformats.org/officeDocument/2006/relationships/hyperlink" Target="consultantplus://offline/ref=80371DF1AB5C1375F49A823B0C83B54D1D8BB0936B215C41621D87545FF782DF37DA136765D187EF13D073I8zFI" TargetMode="External"/><Relationship Id="rId45" Type="http://schemas.openxmlformats.org/officeDocument/2006/relationships/hyperlink" Target="consultantplus://offline/ref=80371DF1AB5C1375F49A823B0C83B54D1D8BB0936B215C41621D87545FF782DF37DA136765D187EF13D073I8zCI" TargetMode="External"/><Relationship Id="rId46" Type="http://schemas.openxmlformats.org/officeDocument/2006/relationships/hyperlink" Target="consultantplus://offline/ref=80371DF1AB5C1375F49A823B0C83B54D1D8BB0936B215C41621D87545FF782DF37DA136765D187EF13D073I8z2I" TargetMode="External"/><Relationship Id="rId47" Type="http://schemas.openxmlformats.org/officeDocument/2006/relationships/hyperlink" Target="consultantplus://offline/ref=80371DF1AB5C1375F49A823B0C83B54D1D8BB09369215740631D87545FF782DF37DA136765D187EF13D071I8zFI" TargetMode="External"/><Relationship Id="rId48" Type="http://schemas.openxmlformats.org/officeDocument/2006/relationships/hyperlink" Target="consultantplus://offline/ref=80371DF1AB5C1375F49A823B0C83B54D1D8BB0936D2A5B4B641D87545FF782DF37DA136765D187EF13D073I8zEI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51:00Z</dcterms:created>
  <dc:creator>mash27</dc:creator>
  <dc:description/>
  <dc:language>en-US</dc:language>
  <cp:lastModifiedBy>mash27</cp:lastModifiedBy>
  <dcterms:modified xsi:type="dcterms:W3CDTF">2014-09-26T08:51:00Z</dcterms:modified>
  <cp:revision>1</cp:revision>
  <dc:subject/>
  <dc:title/>
</cp:coreProperties>
</file>