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13 июля 2007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bookmarkStart w:id="0" w:name="Par1"/>
            <w:bookmarkEnd w:id="0"/>
            <w:r>
              <w:rPr>
                <w:rFonts w:cs="Calibri"/>
              </w:rPr>
              <w:t>N 1347/285-IV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ЕДОСТАВЛЕНИИ ГРАЖДАНАМ, ПРОЖИВАЮЩИМ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, ЖИЛЫХ ПОМЕЩЕНИЙ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июня 2007 г. N 134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0.10.2007 </w:t>
      </w:r>
      <w:hyperlink r:id="rId4">
        <w:r>
          <w:rPr>
            <w:rStyle w:val="InternetLink"/>
            <w:rFonts w:cs="Calibri"/>
            <w:color w:val="0000FF"/>
          </w:rPr>
          <w:t>N 1618/340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7.2008 </w:t>
      </w:r>
      <w:hyperlink r:id="rId5">
        <w:r>
          <w:rPr>
            <w:rStyle w:val="InternetLink"/>
            <w:rFonts w:cs="Calibri"/>
            <w:color w:val="0000FF"/>
          </w:rPr>
          <w:t>N 2284/456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04.2010 </w:t>
      </w:r>
      <w:hyperlink r:id="rId6">
        <w:r>
          <w:rPr>
            <w:rStyle w:val="InternetLink"/>
            <w:rFonts w:cs="Calibri"/>
            <w:color w:val="0000FF"/>
          </w:rPr>
          <w:t>N 3542/814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4.05.2011 </w:t>
      </w:r>
      <w:hyperlink r:id="rId7">
        <w:r>
          <w:rPr>
            <w:rStyle w:val="InternetLink"/>
            <w:rFonts w:cs="Calibri"/>
            <w:color w:val="0000FF"/>
          </w:rPr>
          <w:t>N 205/29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30.06.2011 </w:t>
      </w:r>
      <w:hyperlink r:id="rId8">
        <w:r>
          <w:rPr>
            <w:rStyle w:val="InternetLink"/>
            <w:rFonts w:cs="Calibri"/>
            <w:color w:val="0000FF"/>
          </w:rPr>
          <w:t>N 337/51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11.2011 </w:t>
      </w:r>
      <w:hyperlink r:id="rId9">
        <w:r>
          <w:rPr>
            <w:rStyle w:val="InternetLink"/>
            <w:rFonts w:cs="Calibri"/>
            <w:color w:val="0000FF"/>
          </w:rPr>
          <w:t>N 568/147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3.2012 </w:t>
      </w:r>
      <w:hyperlink r:id="rId10">
        <w:r>
          <w:rPr>
            <w:rStyle w:val="InternetLink"/>
            <w:rFonts w:cs="Calibri"/>
            <w:color w:val="0000FF"/>
          </w:rPr>
          <w:t>N 739/200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3.2013 </w:t>
      </w:r>
      <w:hyperlink r:id="rId11">
        <w:r>
          <w:rPr>
            <w:rStyle w:val="InternetLink"/>
            <w:rFonts w:cs="Calibri"/>
            <w:color w:val="0000FF"/>
          </w:rPr>
          <w:t>N 1420/408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12.2013 </w:t>
      </w:r>
      <w:hyperlink r:id="rId12">
        <w:r>
          <w:rPr>
            <w:rStyle w:val="InternetLink"/>
            <w:rFonts w:cs="Calibri"/>
            <w:color w:val="0000FF"/>
          </w:rPr>
          <w:t>N 2074/585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9.01.2014 </w:t>
      </w:r>
      <w:hyperlink r:id="rId13">
        <w:r>
          <w:rPr>
            <w:rStyle w:val="InternetLink"/>
            <w:rFonts w:cs="Calibri"/>
            <w:color w:val="0000FF"/>
          </w:rPr>
          <w:t>N 2111/605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3.2014 </w:t>
      </w:r>
      <w:hyperlink r:id="rId14">
        <w:r>
          <w:rPr>
            <w:rStyle w:val="InternetLink"/>
            <w:rFonts w:cs="Calibri"/>
            <w:color w:val="0000FF"/>
          </w:rPr>
          <w:t>N 2172/622-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03.2014 </w:t>
      </w:r>
      <w:hyperlink r:id="rId15">
        <w:r>
          <w:rPr>
            <w:rStyle w:val="InternetLink"/>
            <w:rFonts w:cs="Calibri"/>
            <w:color w:val="0000FF"/>
          </w:rPr>
          <w:t>N 2182/631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1" w:name="Par33"/>
      <w:bookmarkEnd w:id="1"/>
      <w:r>
        <w:rPr>
          <w:rFonts w:cs="Calibri"/>
          <w:b/>
          <w:bCs/>
        </w:rPr>
        <w:t>Глава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" w:name="Par35"/>
      <w:bookmarkEnd w:id="2"/>
      <w:r>
        <w:rPr>
          <w:rFonts w:cs="Calibri"/>
        </w:rPr>
        <w:t>Статья 1. Предмет регулирования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Закон разработан в соответствии с </w:t>
      </w:r>
      <w:hyperlink r:id="rId16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Жилищным </w:t>
      </w:r>
      <w:hyperlink r:id="rId17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а также другими нормативными правовыми актами Российской Федерации и Оренбургской области и определяет порядок предоставления жилых помещений жилищного фонда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илищным фондом Оренбургской области являются жилые помещения, принадлежащие на праве собственност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" w:name="Par40"/>
      <w:bookmarkEnd w:id="3"/>
      <w:r>
        <w:rPr>
          <w:rFonts w:cs="Calibri"/>
        </w:rPr>
        <w:t>Статья 2. Нормы предоставления площади жилого помещения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Жилые помещения жилищного фонда Оренбургской области предоставляются по следующим норм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3.12.2013 N 2074/58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ля жилого помещения, предоставляемого по договору социального найма, в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диноко проживающим гражданам - 33 кв. метра общей площади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 семьи из двух человек - 42 кв. метра общей площади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 семью из трех и более человек - по 18 кв. метров общей площади жилья на каждого члена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орма дополнительной жилой площади не должна превышать норму предоставления площади жилого помещения, установленную органом местного самоуправления в соответствующем муниципальном образовании, если иное не установлено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г" введен </w:t>
      </w:r>
      <w:hyperlink r:id="rId1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2.07.2008 N 2284/456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ля жилого помещения в общежитии - не менее 6 кв. метров жилой площади на одного человека, семьям предоставляются изолированные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ля жилого помещения маневренного фонда - в размере не менее 6 кв. метров жилой площади на одн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ля жилого помещения в домах системы социального обслуживания населения - не менее 7 кв. метров жилой площади на одн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для жилого помещения, предназначенного для социальной защиты отдельных категорий граждан, - не менее 6 кв. метров жилой площади на одн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для служебного жилого помещения - по нормам для жилого помещения, предоставляемого по договору социального н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55"/>
      <w:bookmarkEnd w:id="4"/>
      <w:r>
        <w:rPr>
          <w:rFonts w:cs="Calibri"/>
        </w:rPr>
        <w:t>7) для жилого помещения для детей-сирот и детей, оставшихся без попечения родителей, лиц из числа детей-сирот и детей, оставшихся без попечения родителей, - 33 кв. метра общей площади жиль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7 введен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.03.2013 N 1420/40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 учетом конструктивных особенностей жилого помещения, предоставляемого в соответствии с </w:t>
      </w:r>
      <w:hyperlink w:anchor="Par55">
        <w:r>
          <w:rPr>
            <w:rStyle w:val="InternetLink"/>
            <w:rFonts w:cs="Calibri"/>
            <w:color w:val="0000FF"/>
          </w:rPr>
          <w:t>пунктом 7 части 1</w:t>
        </w:r>
      </w:hyperlink>
      <w:r>
        <w:rPr>
          <w:rFonts w:cs="Calibri"/>
        </w:rPr>
        <w:t xml:space="preserve"> настоящей статьи, допускается предоставление жилого помещения общей площадью, превышающей норму предоставления, но не более чем в два р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2 введена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23.12.2013 N 2074/585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5" w:name="Par60"/>
      <w:bookmarkEnd w:id="5"/>
      <w:r>
        <w:rPr>
          <w:rFonts w:cs="Calibri"/>
          <w:b/>
          <w:bCs/>
        </w:rPr>
        <w:t>Глава II. ПРЕДОСТАВЛЕНИЕ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6" w:name="Par63"/>
      <w:bookmarkEnd w:id="6"/>
      <w:r>
        <w:rPr>
          <w:rFonts w:cs="Calibri"/>
        </w:rPr>
        <w:t xml:space="preserve">Статья 3. Категории граждан, имеющих право на получение жилых помещений жилищного фонда Оренбургской области по договору </w:t>
      </w:r>
      <w:hyperlink r:id="rId22">
        <w:r>
          <w:rPr>
            <w:rStyle w:val="InternetLink"/>
            <w:rFonts w:cs="Calibri"/>
            <w:color w:val="0000FF"/>
          </w:rPr>
          <w:t>социального найма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 договору социального найма жилые помещения жилищного фонда Оренбургской области предоставляются следующим категориям гражд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вставшим на учет после 1 января 2005 года, имеющим право на улучшение жилищных условий в соответствии с Федеральными законами </w:t>
      </w:r>
      <w:hyperlink r:id="rId23">
        <w:r>
          <w:rPr>
            <w:rStyle w:val="InternetLink"/>
            <w:rFonts w:cs="Calibri"/>
            <w:color w:val="0000FF"/>
          </w:rPr>
          <w:t>"О ветеранах"</w:t>
        </w:r>
      </w:hyperlink>
      <w:r>
        <w:rPr>
          <w:rFonts w:cs="Calibri"/>
        </w:rPr>
        <w:t>, "</w:t>
      </w:r>
      <w:hyperlink r:id="rId24">
        <w:r>
          <w:rPr>
            <w:rStyle w:val="InternetLink"/>
            <w:rFonts w:cs="Calibri"/>
            <w:color w:val="0000FF"/>
          </w:rPr>
          <w:t>О социальной защите инвалидов</w:t>
        </w:r>
      </w:hyperlink>
      <w:r>
        <w:rPr>
          <w:rFonts w:cs="Calibri"/>
        </w:rPr>
        <w:t xml:space="preserve"> в Российской Федерации"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нвалиды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" в ред. </w:t>
      </w:r>
      <w:hyperlink r:id="rId2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9.04.2010 N 3542/814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исключен. - </w:t>
      </w:r>
      <w:hyperlink r:id="rId2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29.04.2010 N 3542/814-IV-О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етеранам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 - е) исключены. - </w:t>
      </w:r>
      <w:hyperlink r:id="rId2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29.04.2010 N 3542/814-IV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членам семей погибших (умерших) инвалидов боевых действий и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ж" в ред. </w:t>
      </w:r>
      <w:hyperlink r:id="rId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9.04.2010 N 3542/814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инвалидам и семьям, имеющим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75"/>
      <w:bookmarkEnd w:id="7"/>
      <w:r>
        <w:rPr>
          <w:rFonts w:cs="Calibri"/>
        </w:rPr>
        <w:t>2) Героям Советского Союза, Героям Российской Федерации и полным кавалерам ордена Славы в порядке, установленном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76"/>
      <w:bookmarkEnd w:id="8"/>
      <w:r>
        <w:rPr>
          <w:rFonts w:cs="Calibri"/>
        </w:rPr>
        <w:t>3) Героям Социалистического Труда, Героям Труда Российской Федерации и полным кавалерам ордена Трудовой Славы в порядке, установленном федераль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3.2014 N 2182/63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утратил силу. - </w:t>
      </w:r>
      <w:hyperlink r:id="rId30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18.03.2013 N 1420/408-V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реабилитированным лицам, утратившим жилые помещения на территории области в связи с репрессиями, в случае возвращения на прежнее местожительство, в том числе членам их семей, другим родственникам, проживавшим совместно с репрессированными лицами до применения к ним репрессий, а также детям, родившимся в местах лишения свободы, ссылке, высылке, на спецпосе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80"/>
      <w:bookmarkEnd w:id="9"/>
      <w:r>
        <w:rPr>
          <w:rFonts w:cs="Calibri"/>
        </w:rPr>
        <w:t>6) гражданам, проживающим в квартире, занятой несколькими семьями, и страдающим тяжелой формой хронических заболеваний, при которой совместное проживание с ними в одной квартире невозможно, согласно перечню, установленному Правительством Российской Федерации, и не имеющим иного жилого помещения, занимаемого по договору социального найма или принадлежащего им на праве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81"/>
      <w:bookmarkEnd w:id="10"/>
      <w:r>
        <w:rPr>
          <w:rFonts w:cs="Calibri"/>
        </w:rPr>
        <w:t>6-1. гражданам, больным заразными формами туберкулеза, проживающим в квартирах, в которых исходя из занимаемой жилой площади и состава семьи нельзя выделить отдельную комнату больному заразной формой туберкулеза, квартирах коммунального заселения, общежитиях, а также семьям, имеющим ребенка, больного заразной формой туберкулеза, с учетом их права на дополнительную жилую площад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6-1 введен </w:t>
      </w:r>
      <w:hyperlink r:id="rId3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2.07.2008 N 2284/456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членам семей погибших при исполнении служебных обязанностей работников противопожарной службы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84"/>
      <w:bookmarkEnd w:id="11"/>
      <w:r>
        <w:rPr>
          <w:rFonts w:cs="Calibri"/>
        </w:rPr>
        <w:t xml:space="preserve">8) гражданам, жилые помещения которых независимо от формы собственности признаны в установленном порядке непригодными для проживания в соответствии с </w:t>
      </w:r>
      <w:hyperlink w:anchor="Par136">
        <w:r>
          <w:rPr>
            <w:rStyle w:val="InternetLink"/>
            <w:rFonts w:cs="Calibri"/>
            <w:color w:val="0000FF"/>
          </w:rPr>
          <w:t>частью 1 статьи 7</w:t>
        </w:r>
      </w:hyperlink>
      <w:r>
        <w:rPr>
          <w:rFonts w:cs="Calibri"/>
        </w:rPr>
        <w:t xml:space="preserve">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многодетным семьям, имеющим трех и более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bookmarkStart w:id="12" w:name="Par87"/>
      <w:bookmarkEnd w:id="12"/>
      <w:r>
        <w:rPr>
          <w:rFonts w:cs="Calibri"/>
        </w:rPr>
        <w:t xml:space="preserve">Статья 4. Категории граждан, имеющих право на получение жилых помещений жилищного фонда Оренбургской области по договору найма в </w:t>
      </w:r>
      <w:hyperlink r:id="rId32">
        <w:r>
          <w:rPr>
            <w:rStyle w:val="InternetLink"/>
            <w:rFonts w:cs="Calibri"/>
            <w:color w:val="0000FF"/>
          </w:rPr>
          <w:t>специализированном жилищном фонде</w:t>
        </w:r>
      </w:hyperlink>
      <w:r>
        <w:rPr>
          <w:rFonts w:cs="Calibri"/>
        </w:rPr>
        <w:t xml:space="preserve">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 договору найма в специализированном жилищном фонде Оренбургской област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90"/>
      <w:bookmarkEnd w:id="13"/>
      <w:r>
        <w:rPr>
          <w:rFonts w:cs="Calibri"/>
        </w:rPr>
        <w:t>1) служебные жил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лицам, замещающим государственные должности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лицам, замещающим должности государственной гражданской службы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ботникам и (или) руководителям государственных унитарных предприятий Оренбургской области, государственных учреждений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указанных в настоящем пункте лиц на получение служебного жилого помещения возникает с момента включения в служебный контракт (трудовой договор) условия о предоставлении данному лицу права на получение служебного жилого помещения. Условие о предоставлении лицу права на получение служебного жилого помещения включается представителем нанимателя (работодателем) в служебный контракт (трудовой договор) при наличии положительного решения жилищной комиссии. Положение о жилищной комиссии утверждается Губернатор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Законов Оренбургской области от 18.11.2011 </w:t>
      </w:r>
      <w:hyperlink r:id="rId33">
        <w:r>
          <w:rPr>
            <w:rStyle w:val="InternetLink"/>
            <w:rFonts w:cs="Calibri"/>
            <w:color w:val="0000FF"/>
          </w:rPr>
          <w:t>N 568/147-V-ОЗ</w:t>
        </w:r>
      </w:hyperlink>
      <w:r>
        <w:rPr>
          <w:rFonts w:cs="Calibri"/>
        </w:rPr>
        <w:t xml:space="preserve">, от 02.03.2012 </w:t>
      </w:r>
      <w:hyperlink r:id="rId34">
        <w:r>
          <w:rPr>
            <w:rStyle w:val="InternetLink"/>
            <w:rFonts w:cs="Calibri"/>
            <w:color w:val="0000FF"/>
          </w:rPr>
          <w:t>N 739/200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жилые помещения в общежитиях для временного проживания граждан в период их обучения в областных государственных образовательных организациях, работы в областных государственных унитарных предприятиях, областных государствен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9.01.2014 N 2111/60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жилые помещения маневренного фонда области для временного про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 жилого помещения жилищного фонда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гражданам, у которых единственное жилое помещение стало непригодным для проживания в результате чрезвычайных ситуаций регионального и межмуницип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илые помещения в домах системы социального обслуживания - одиноким гражданам, а также супружеским парам из числа граждан пенсионного возраста, сохранившим полную или частичную способность к самообслуживанию в быту и нуждающимся в создании условий для самореализации основных жизненных потреб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5 введен </w:t>
      </w:r>
      <w:hyperlink r:id="rId3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.03.2013 N 1420/40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Жилые помещения по договорам безвозмездного пользования специализированного жилищного фонда Оренбургской области предоставляются нуждающимся в специальной социальной защи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утратил силу. - </w:t>
      </w:r>
      <w:hyperlink r:id="rId3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18.03.2013 N 1420/408-V-О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гражданам пенсионного возраста (женщины старше 55 лет, мужчины старше 60 лет) и инвалидам (в том числе детям-инвалидам), нуждающим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(или) передви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гражданам, находящимся в домах системы социального обслуживания и своим поведением создающим ненормальные условия для других граждан, проживающих в этих до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гражданам, временно лишенным возможности пользования жилыми помещениями в связи с конфликтами и жестоким обращением в семь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гражданам без определенного местож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4" w:name="Par112"/>
      <w:bookmarkEnd w:id="14"/>
      <w:r>
        <w:rPr>
          <w:rFonts w:cs="Calibri"/>
        </w:rPr>
        <w:t>Статья 4.1. Категории граждан, имеющих право на получение жилых помещений жилищного фонда коммерческого использования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3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06.03.2014 N 2172/622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тегории граждан, имеющих право на получение жилых помещений жилищного фонда коммерческого использования Оренбургской области, определяются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15" w:name="Par118"/>
      <w:bookmarkEnd w:id="15"/>
      <w:r>
        <w:rPr>
          <w:rFonts w:cs="Calibri"/>
          <w:b/>
          <w:bCs/>
        </w:rPr>
        <w:t>Глава III. ПРЕДОСТАВЛЕНИЕ ЖИЛОГО ПОМЕЩЕНИЯ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 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6" w:name="Par121"/>
      <w:bookmarkEnd w:id="16"/>
      <w:r>
        <w:rPr>
          <w:rFonts w:cs="Calibri"/>
        </w:rPr>
        <w:t>Статья 5. Учет и регистрация граждан, проживающих на территории Оренбургской области, нуждающихся в жилых помещениях, предоставляемых в жилищном фонде Оренбургской области 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ет и регистрацию граждан, проживающих на территории Оренбургской области и признанных нуждающимися в жилых помещениях, предоставляемых в жилищном фонде Оренбургской области по договору социального найма, ведет орган местного самоуправления муниципального образования в порядке, установленном закон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7" w:name="Par125"/>
      <w:bookmarkEnd w:id="17"/>
      <w:r>
        <w:rPr>
          <w:rFonts w:cs="Calibri"/>
        </w:rPr>
        <w:t>Статья 6. Порядок предоставления жилого помещения жилищного фонда Оренбургской области 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Жилые помещения жилищного фонда Оренбургской области по договорам социального найма предоставляются гражданам, состоящим на учете в качестве нуждающихся в жилых помещениях, в порядке очередности, исходя из времени принятия таких граждан на учет, за исключением случаев, предусмотренных </w:t>
      </w:r>
      <w:hyperlink w:anchor="Par128">
        <w:r>
          <w:rPr>
            <w:rStyle w:val="InternetLink"/>
            <w:rFonts w:cs="Calibri"/>
            <w:color w:val="0000FF"/>
          </w:rPr>
          <w:t>частью 2</w:t>
        </w:r>
      </w:hyperlink>
      <w:r>
        <w:rPr>
          <w:rFonts w:cs="Calibri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128"/>
      <w:bookmarkEnd w:id="18"/>
      <w:r>
        <w:rPr>
          <w:rFonts w:cs="Calibri"/>
        </w:rPr>
        <w:t xml:space="preserve">2. Гражданам, указанным в </w:t>
      </w:r>
      <w:hyperlink w:anchor="Par75">
        <w:r>
          <w:rPr>
            <w:rStyle w:val="InternetLink"/>
            <w:rFonts w:cs="Calibri"/>
            <w:color w:val="0000FF"/>
          </w:rPr>
          <w:t>пунктах 2</w:t>
        </w:r>
      </w:hyperlink>
      <w:r>
        <w:rPr>
          <w:rFonts w:cs="Calibri"/>
        </w:rPr>
        <w:t xml:space="preserve">, </w:t>
      </w:r>
      <w:hyperlink w:anchor="Par76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, </w:t>
      </w:r>
      <w:hyperlink w:anchor="Par80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 xml:space="preserve">, </w:t>
      </w:r>
      <w:hyperlink w:anchor="Par81">
        <w:r>
          <w:rPr>
            <w:rStyle w:val="InternetLink"/>
            <w:rFonts w:cs="Calibri"/>
            <w:color w:val="0000FF"/>
          </w:rPr>
          <w:t>6-1</w:t>
        </w:r>
      </w:hyperlink>
      <w:r>
        <w:rPr>
          <w:rFonts w:cs="Calibri"/>
        </w:rPr>
        <w:t xml:space="preserve">, </w:t>
      </w:r>
      <w:hyperlink w:anchor="Par84">
        <w:r>
          <w:rPr>
            <w:rStyle w:val="InternetLink"/>
            <w:rFonts w:cs="Calibri"/>
            <w:color w:val="0000FF"/>
          </w:rPr>
          <w:t>8 части 1 статьи 3</w:t>
        </w:r>
      </w:hyperlink>
      <w:r>
        <w:rPr>
          <w:rFonts w:cs="Calibri"/>
        </w:rPr>
        <w:t xml:space="preserve"> настоящего Закона, жилые помещения предоставляются вне очере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2 в ред. </w:t>
      </w:r>
      <w:hyperlink r:id="rId3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.03.2013 N 1420/40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Жилые помещения предоставляются по решению органа местного самоуправления, исходя из количества свободных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домления о принятых решениях направляются гражданам, в отношении которых данные решения приняты, не позднее чем через три рабочих дня со дн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органа местного самоуправления муниципального образования о предоставлении жилого помещения является основанием для заключения договора социального найма жилого помещения, который в свою очередь является основанием для вселения в предоставляемое жилое помещение и заключения договора с соответствующей организацией на оказание жилищно-коммунальных услуг в срок, установленный данным договором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19" w:name="Par134"/>
      <w:bookmarkEnd w:id="19"/>
      <w:r>
        <w:rPr>
          <w:rFonts w:cs="Calibri"/>
        </w:rPr>
        <w:t>Статья 7. Предоставление жилых помещений жилищного фонда Оренбургской области гражданам, жилые помещения которых признаны в установленном порядке непригодными для про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136"/>
      <w:bookmarkEnd w:id="20"/>
      <w:r>
        <w:rPr>
          <w:rFonts w:cs="Calibri"/>
        </w:rPr>
        <w:t>1. Граждане признаются нуждающимися в жилых помещениях жилищного фонда Оренбургской области, если они прож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жилых помещениях, которые независимо от формы собственности признаны до 1 марта 2005 года в установленном порядке непригодными для проживания и не подлежат ремонту или ре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жилых домах жилищного фонда Оренбургской области, признанных в установленном порядке непригодными для про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жилых домах товариществ собственников жилья, жилищных и жилищно-строительных кооперативов, индивидуальных жилых домах, ставших непригодными для проживания в результате природных катаклизмов (оползни, наводнения и т.д.), ошибок при проектировании зданий, техногенных катастроф, в том числе на коммунальных сетях инженер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чередность предоставления жилых помещений гражданам, указанным в </w:t>
      </w:r>
      <w:hyperlink w:anchor="Par136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определяется комиссией, создаваемой при Правительстве Оренбургской област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ав и порядок работы комиссии определяются постановлением Правительства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Гражданам, жилые помещения которых признаны непригодными для проживания в соответствии с </w:t>
      </w:r>
      <w:hyperlink r:id="rId40">
        <w:r>
          <w:rPr>
            <w:rStyle w:val="InternetLink"/>
            <w:rFonts w:cs="Calibri"/>
            <w:color w:val="0000FF"/>
          </w:rPr>
          <w:t>пунктом 8 статьи 14</w:t>
        </w:r>
      </w:hyperlink>
      <w:r>
        <w:rPr>
          <w:rFonts w:cs="Calibri"/>
        </w:rPr>
        <w:t xml:space="preserve"> Жилищного кодекса Российской Федерации или стали непригодными в результате нарушений при их эксплуатации, жилые помещения предоставляются в соответствии с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1" w:name="Par144"/>
      <w:bookmarkEnd w:id="21"/>
      <w:r>
        <w:rPr>
          <w:rFonts w:cs="Calibri"/>
        </w:rPr>
        <w:t>Статья 8. Права и обязанности нанимателя жилого помещения жилищного фонда Оренбургской области 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ниматель жилого помещения по договору социального найма, члены его семьи имеют права и обязанности, предусмотренные Жилищным </w:t>
      </w:r>
      <w:hyperlink r:id="rId4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другими федеральными законами и договором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2" w:name="Par148"/>
      <w:bookmarkEnd w:id="22"/>
      <w:r>
        <w:rPr>
          <w:rFonts w:cs="Calibri"/>
        </w:rPr>
        <w:t>Статья 9. Сроки заключения договора социального найма жилого помещения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, которому по договору социального найма предоставляется жилое помещение жилищного фонда Оренбургской области, обязан в срок, установленный решением о предоставлении жилого помещения по договору социального найма, заключить договор социального найма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пропуска срока заключения договора социального найма жилого помещения по неуважительным причинам орган местного самоуправления муниципального образования, принявший решение о предоставлении жилого помещения, может отменить это решение и выделить жилое помещение другому лицу с обязательным письменным уведомлением гражданина об отмен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опуска срока заключения договора социального найма жилого помещения по уважительным причинам (болезнь, командировка и др.) и их документального подтверждения срок может быть продл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невозможности заключения договора социального найма жилого помещения по вине органа местного самоуправления, принявшего решение о предоставлении жилого помещения, срок, указанный в решении органа местного самоуправления, продлевается на время, необходимое для устранения причин, препятствующих заключению вышеуказанного договора, либо ранее предоставленное жилое помещение подлежит замене на равнозначное или равноцен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на ранее предоставленного помещения на равнозначное или равноценное производится органом местного самоуправления в срок не более 60 дней со дня появления причин, препятствующих оформлению договора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3" w:name="Par156"/>
      <w:bookmarkEnd w:id="23"/>
      <w:r>
        <w:rPr>
          <w:rFonts w:cs="Calibri"/>
        </w:rPr>
        <w:t>Статья 10. Порядок замены жилого помещения по договору социального найма в жилищном фонде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ниматель жилого помещения по договору социального найма вправе с согласия в письменной форме проживающих с ним членов его семьи, в том числе временно отсутствующих членов его семьи, обратиться в орган местного самоуправления муниципального образования с заявлением о замене жилого помещени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если проживает выше третьего этажа в доме, не оборудованном лифтом, и состояние его здоровья согласно заключению медицинских организаций государственной системы здравоохранения или муниципальной системы здравоохранения создает для него значительные трудности в пользовании имеющимся у него 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6.03.2014 N 2182/631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если площадь жилого помещения на одного члена семьи превышает норму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 зарегистрированных лицах и лицах, снятых с регистрационного учета, но сохранивших право пользования жилым помещением, выдаваемая соответствующей жилищно-эксплуатационной организацией, жилищным или жилищно-строительным кооперативом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свидетельства о рождении (для несовершеннолетн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свидетельства о бра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а из единого государственного реестра объектов градостроительной деятельности и план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из органов опеки и попечительства (для лиц, над которыми установлена опека, попечительств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ицинское заключение о заболевании, дающее право гражданину на получение жилых помещений, копия справки Бюро медико-социальной экспертизы об инвали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аявление о замене жилого помещения по договору социального найма регистрируется в </w:t>
      </w:r>
      <w:hyperlink w:anchor="Par342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граждан, принятых на учет в качестве нуждающихся в замене жилого помещения по договору социального найма, которая ведется как документ строгой отчетности по установленной форме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 получении решения о предоставлении другого жилого помещения заявитель обязан в течение десяти дней со дня получения решения освободить занимаемое жилое помещение, передав ранее занимаемое жилое помещение по акту эксплуатирующей организации, которая выдает заявителю </w:t>
      </w:r>
      <w:hyperlink w:anchor="Par405">
        <w:r>
          <w:rPr>
            <w:rStyle w:val="InternetLink"/>
            <w:rFonts w:cs="Calibri"/>
            <w:color w:val="0000FF"/>
          </w:rPr>
          <w:t>справку</w:t>
        </w:r>
      </w:hyperlink>
      <w:r>
        <w:rPr>
          <w:rFonts w:cs="Calibri"/>
        </w:rPr>
        <w:t xml:space="preserve"> о сдаче жилого помещения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24" w:name="Par172"/>
      <w:bookmarkEnd w:id="24"/>
      <w:r>
        <w:rPr>
          <w:rFonts w:cs="Calibri"/>
          <w:b/>
          <w:bCs/>
        </w:rPr>
        <w:t>Глава IV. ПРЕДОСТАВЛЕНИЕ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ПЕЦИАЛИЗИРОВАННОГО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5" w:name="Par175"/>
      <w:bookmarkEnd w:id="25"/>
      <w:r>
        <w:rPr>
          <w:rFonts w:cs="Calibri"/>
        </w:rPr>
        <w:t>Статья 11. Виды жилых помещений специализирован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.11.2011 N 568/147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жилым помещениям специализированного жилищного фонда (далее - специализированные жилые помещения)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лужебные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жилые помещения в общежи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жилые помещения маневрен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илые помещения в домах системы социального обслуживани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жилые помещения фонда для временного поселения вынужденных переселен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жилые помещения фонда для временного поселения лиц, признанных бежен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жилые помещения для социальной защиты отдельных категор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8 введен </w:t>
      </w:r>
      <w:hyperlink r:id="rId4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.03.2013 N 1420/408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качестве специализированных жилых помещений используются жилые помещения государственного жилищного фонда.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, которые установлены уполномоченным Правительством Российской Федерации федеральным органом исполнительной власти, за исключением случаев, установленных федеральными законами.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, уполномоченного на управление государственным жилищным фондом Оренбургской области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Жилищным </w:t>
      </w:r>
      <w:hyperlink r:id="rId4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 Специализированные жилые помещения могут закрепляться за государственными унитарными предприятиями на праве хозяйственного ведения либо за государственными учреждениями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6" w:name="Par192"/>
      <w:bookmarkEnd w:id="26"/>
      <w:r>
        <w:rPr>
          <w:rFonts w:cs="Calibri"/>
        </w:rPr>
        <w:t>Статья 12. Порядок предоставления жилого помещения в специализированном жилищном фонде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ециализированные жилые помещения в жилищном фонде Оренбургской области предоставляются по договорам найма специализированных жилых помещений, за исключением жилых помещений для социальной защиты отдельных категорий граждан, которые предоставляются по договорам безвозмездно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найма специализированного жилого помещения в жилищном фонде Оренбургской области заключается на основании решения уполномоченного органа о предоставлении так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договору найма специализированного жилого помещения в жилищном фонде Оренбургской области одна сторона - уполномоченный орган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на заключение договора найма специализированного жилого помещения в жилищном фонде Оренбургской области имеют лица, предусмотренные в настоящем Законе и подтвердившие документально свое право на получение указан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договоре найма специализированного жилого помещения указываются члены семьи нанимателя. Граждане, получающие жилые помещения и заключающие договор найма специализированного жилого помещения, обладают правами и несут обязанности, предусмотренные Жилищным </w:t>
      </w:r>
      <w:hyperlink r:id="rId46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7" w:name="Par200"/>
      <w:bookmarkEnd w:id="27"/>
      <w:r>
        <w:rPr>
          <w:rFonts w:cs="Calibri"/>
        </w:rPr>
        <w:t>Статья 13. Порядок предоставления служебных жилых помещений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.11.2011 N 568/147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Служебные жилые помещения предоставляются гражданам, указанным в </w:t>
      </w:r>
      <w:hyperlink w:anchor="Par90">
        <w:r>
          <w:rPr>
            <w:rStyle w:val="InternetLink"/>
            <w:rFonts w:cs="Calibri"/>
            <w:color w:val="0000FF"/>
          </w:rPr>
          <w:t>пункте 1 части 1 статьи 4</w:t>
        </w:r>
      </w:hyperlink>
      <w:r>
        <w:rPr>
          <w:rFonts w:cs="Calibri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8" w:name="Par205"/>
      <w:bookmarkEnd w:id="28"/>
      <w:r>
        <w:rPr>
          <w:rFonts w:cs="Calibri"/>
        </w:rPr>
        <w:t xml:space="preserve">2. Граждане, указанные в </w:t>
      </w:r>
      <w:hyperlink w:anchor="Par90">
        <w:r>
          <w:rPr>
            <w:rStyle w:val="InternetLink"/>
            <w:rFonts w:cs="Calibri"/>
            <w:color w:val="0000FF"/>
          </w:rPr>
          <w:t>пункте 1 части 1 статьи 4</w:t>
        </w:r>
      </w:hyperlink>
      <w:r>
        <w:rPr>
          <w:rFonts w:cs="Calibri"/>
        </w:rPr>
        <w:t xml:space="preserve"> настоящего Закона, подают в уполномоченный орган заявление о предоставлении служеб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заявлению о предоставлении служебного жилого помещения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паспортов или иных документов, удостоверяющих личность заявителя и членов его семьи, которые будут проживать вместе с ним, а также документов, подтверждающих степень родства указанных членов семьи (свидетельство о заключении брака, о рождении ребенка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трудовой книжки заявителя, заверенная по месту службы (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и служебного контракта (трудового договора) и правового акта о назначении на должность (приеме на раб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жилищной комиссии о включении в служебный контракт (трудовой договор) условия о предоставлении лицу права на получение служебн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отсутствие у заявителя и членов его семьи в населенном пункте по месту его службы (работы) жилого помещения в собственности (справки организации технической инвентаризации и органа по государственной регистрации прав на недвижимое имущество и сделок с ним), а также жилого помещения, занимаемого по договору социального найма (справку о зарегистрированных лицах, выдаваемую соответствующей жилищно-эксплуатационной организацией, жилищным или жилищно-строительным кооперативом и т.д., либо выписку из домовой книги по месту рег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аявления о предоставлении служебного жилого помещения регистрируются уполномоченным органом в </w:t>
      </w:r>
      <w:hyperlink w:anchor="Par443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, которая ведется как документ строгой отчетности по установленной форме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полномоченный орган в течение 30 дней со дня регистрации заявления рассматривает и проверяет все документы и принимает решение о предоставлении служебного жилого помещения или об отказе в предоставлении служебного жилого помещения, которое в течение 5 дней в письменной форме доводится до сведения гражданина. При этом в случае отказа в предоставлении служебного жилого помещения указываются его прич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снованиями для отказа в предоставлении служебного жилого помещ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редставление гражданином неполного пакета документов, указанных в </w:t>
      </w:r>
      <w:hyperlink w:anchor="Par205">
        <w:r>
          <w:rPr>
            <w:rStyle w:val="InternetLink"/>
            <w:rFonts w:cs="Calibri"/>
            <w:color w:val="0000FF"/>
          </w:rPr>
          <w:t>части 2</w:t>
        </w:r>
      </w:hyperlink>
      <w:r>
        <w:rPr>
          <w:rFonts w:cs="Calibri"/>
        </w:rPr>
        <w:t xml:space="preserve"> настоящей статьи, либо представление недостоверных документов ил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ставление документов лицом, не относящимся к категории граждан, которым могут предоставляться служебные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шение о предоставлении служебного жилого помещения оформляется приказом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олучение служебного жилого помещения не является основанием для исключения гражданина из списка нуждающихся в предоставлении жилых помещений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случае отсутствия свободного служебного жилого помещения уполномоченный орган ставит гражданина, в отношении которого принято решение о предоставлении ему служебного жилого помещения, на учет до фактического предоставления служеб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Учетные данные заносятся в </w:t>
      </w:r>
      <w:hyperlink w:anchor="Par511">
        <w:r>
          <w:rPr>
            <w:rStyle w:val="InternetLink"/>
            <w:rFonts w:cs="Calibri"/>
            <w:color w:val="0000FF"/>
          </w:rPr>
          <w:t>книгу</w:t>
        </w:r>
      </w:hyperlink>
      <w:r>
        <w:rPr>
          <w:rFonts w:cs="Calibri"/>
        </w:rPr>
        <w:t xml:space="preserve"> учета граждан, в отношении которых принято решение о предоставлении служебных жилых помещений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29" w:name="Par222"/>
      <w:bookmarkEnd w:id="29"/>
      <w:r>
        <w:rPr>
          <w:rFonts w:cs="Calibri"/>
        </w:rPr>
        <w:t>Статья 14. Договор найма служеб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4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8.11.2011 N 568/147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ъектом договора найма служебного жилого помещения является жилое помещение в виде жилого дома, отдельной квартиры, пригодное для постоянного проживания граждан, благоустроенное применительно к условиям населенного пункта, в котором это жилое помещение предоставляется, и отвечающее установленным санитарным и техническим правилам и нормам, иным требованиям в соответствии с законодательством Российской Федерации и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говор найма служебного жилого помещения заключается в письменной форме и является основанием для вселения гражданина в служебное 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говор найма служебного жилого помещения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говор найма служебного жилого помещения заключается на период нахождения на государственной должности Оренбургской области, прохождения службы на должностях государственной гражданской службы Оренбургской области, трудовых отношений работника с государственным унитарным предприятием Оренбургской области, государственным учреждение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рядок и условия найма служебного жилого помещения определяются в договоре найма служебного жилого помещения, заключаемого в соответствии с типовым договором найма служеб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лужебное жилое помещение передается нанимателю по акту приема-передачи служеб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bookmarkStart w:id="30" w:name="Par233"/>
      <w:bookmarkEnd w:id="30"/>
      <w:r>
        <w:rPr>
          <w:rFonts w:cs="Calibri"/>
        </w:rPr>
        <w:t xml:space="preserve">Статья 15. Утратила силу. - </w:t>
      </w:r>
      <w:hyperlink r:id="rId49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18.11.2011 N 568/147-V-О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1" w:name="Par235"/>
      <w:bookmarkEnd w:id="31"/>
      <w:r>
        <w:rPr>
          <w:rFonts w:cs="Calibri"/>
        </w:rPr>
        <w:t>Статья 16. Предоставление жилого помещения в общежитии специализированного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Жилые помещения в общежитиях специализированного жилищного фонда Оренбургской области предоставляются для проживания иногородних граждан, обучающихся в государственных образовательных организациях среднего профессионального и высшего образования, находящихся в ведении органов исполнительной власти Оренбургской области, работающих в областных государственных унитарных предприятиях, областных государственных бюджетных и автономных учреждениях, на период их обучения или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9.01.2014 N 2111/605-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шение об отнесении жилых помещений, жилых домов к общежитиям принимае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Жилое помещение в общежитии предоставляется на основании решения уполномоченного органа по заявлению гражданина, которое регистрируется в </w:t>
      </w:r>
      <w:hyperlink w:anchor="Par598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заявлений граждан о принятии на учет в качестве нуждающихся в жилых помещениях в общежитии специализированного жилищного фонда Оренбургской области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заявлению гражданина прилагаются справка о регистрации с местожительства, выдаваемая соответствующей жилищно-эксплуатационной организацией, жилищным или жилищно-строительным кооперативом, и выписка из единого государственного реестра прав на недвижимое имущество и сделок с ним о зарегистрированных правах по местонахождению общеж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решении уполномоченного органа должны быть указаны члены семьи гражданина, вселяемые с ним в общеж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егистрация граждан, принятых на учет, производится в </w:t>
      </w:r>
      <w:hyperlink w:anchor="Par643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граждан, принятых на учет в качестве нуждающихся в жилых помещениях в общежитии специализированного жилищного фонда Оренбургской области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основании принятого решения заключается типовой договор найма жилого помещения в общежи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На гражданина (семью), принятого на учет в качестве нуждающегося в жилом помещении в общежитии специализированного жилищного фонда Оренбургской области, формируется одно учетное дело, в котором должны содержаться все документы (копии), являющиеся основанием для принятия на учет, а также решения, затрагивающие интересы гражданина (семьи). Данные вносятся в </w:t>
      </w:r>
      <w:hyperlink w:anchor="Par693">
        <w:r>
          <w:rPr>
            <w:rStyle w:val="InternetLink"/>
            <w:rFonts w:cs="Calibri"/>
            <w:color w:val="0000FF"/>
          </w:rPr>
          <w:t>книгу</w:t>
        </w:r>
      </w:hyperlink>
      <w:r>
        <w:rPr>
          <w:rFonts w:cs="Calibri"/>
        </w:rPr>
        <w:t xml:space="preserve"> очередности граждан, состоящих на учете в качестве нуждающихся в жилых помещениях в общежитии специализированного жилищного фонда Оренбургской области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2" w:name="Par247"/>
      <w:bookmarkEnd w:id="32"/>
      <w:r>
        <w:rPr>
          <w:rFonts w:cs="Calibri"/>
        </w:rPr>
        <w:t>Статья 17. Порядок предоставления жилого помещения маневренного фонда Оренбургской области специализированного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Маневренный фонд Оренбургской области создается по решению Правительства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аневренный фонд Оренбургской области - специализированный жилищный фонд Оренбургской области, предназначенный для временного про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граждан в связи с проведением капитального ремонта или реконструкции дома, в котором находятся жилые помещения, занимаемые ими по договорам социального найма жилищного фонда Оренбург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252"/>
      <w:bookmarkEnd w:id="33"/>
      <w:r>
        <w:rPr>
          <w:rFonts w:cs="Calibri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 (далее - граждане, утратившие жилые помещения в результате обращения взыск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граждан, у которых единственные жилые помещения стали непригодными для проживания в результате чрезвычайных ситуаций регионального и межмуниципаль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правление маневренным фондом Оренбургской области и его учет осуществляю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Жилые помещения маневренного фонда Оренбургской области предоставляются на основании решений уполномоченного органа и регистрируются в </w:t>
      </w:r>
      <w:hyperlink w:anchor="Par549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граждан, принятых на учет в качестве нуждающихся в жилых помещениях маневренного фонда Оренбургской области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Жилые помещения маневренного фонда Оренбургской области предоставляются гражданам по типовому договору найма жилого помещения маневрен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Жилые помещения маневренного фонда Оренбургской области предоставляются по заявлению гражданина либо органа, принявшего решение о проведении капитального ремонта или реконструкции дома, либо юридического лица, являющегося залогодерж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 зарегистрированных лицах, выдаваемая соответствующей жилищно-эксплуатационной организацией, жилищным или жилищно-строительным кооперативом и т.д. Гражданин - собственник жилого дома или части дома - представляет выписку из домовой книг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свидетельства о рождении (для несовершеннолетн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свидетельства о бра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а из единого государственного реестра объектов градостроительной деятельности и план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а из единого государственного реестра прав на недвижимое имущество и сделок с ним о зарегистрированных правах;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фициальном тексте документа, видимо, допущена опечатка: в части 1 настоящей статьи пункт 2 отсутствует, имеется в виду пункт 2 части 2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пия решения суда об обращении взыскания на жилые помещения для случая, указанного в </w:t>
      </w:r>
      <w:hyperlink w:anchor="Par252">
        <w:r>
          <w:rPr>
            <w:rStyle w:val="InternetLink"/>
            <w:rFonts w:cs="Calibri"/>
            <w:color w:val="0000FF"/>
          </w:rPr>
          <w:t>пункте 2 части 1</w:t>
        </w:r>
      </w:hyperlink>
      <w:r>
        <w:rPr>
          <w:rFonts w:cs="Calibri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асходы, связанные с переселением граждан в жилое помещение маневренного фонда Оренбургской области и возвращением в ранее занимаемое жилое помещение после окончания капитального ремонта (реконструкции), несет наймодател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4" w:name="Par271"/>
      <w:bookmarkEnd w:id="34"/>
      <w:r>
        <w:rPr>
          <w:rFonts w:cs="Calibri"/>
        </w:rPr>
        <w:t>Статья 18. Предоставление жилых помещений жилищного фонда Оренбургской области в домах системы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и условия предоставления жилых помещений жилищного фонда Оренбургской области в домах системы социального обслуживания населения и пользования ими устанавливаются Правительством Оренбургской обла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5" w:name="Par275"/>
      <w:bookmarkEnd w:id="35"/>
      <w:r>
        <w:rPr>
          <w:rFonts w:cs="Calibri"/>
        </w:rPr>
        <w:t>Статья 19. Предоставление жилых помещений жилищного фонда Оренбургской области для социальной защиты отдельных категорий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Жилые помещения для отдельных категорий граждан создаются по решению Правительства Оренбургской области и предоставляются для проживания граждан, нуждающихся в специальной социальной защ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рядок и условия предоставления жилых помещений для отдельных категорий граждан, нуждающихся в социальной защите, правила пользования жилой площадью утверждаются Правительством Оренбургской обла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6" w:name="Par280"/>
      <w:bookmarkEnd w:id="36"/>
      <w:r>
        <w:rPr>
          <w:rFonts w:cs="Calibri"/>
        </w:rPr>
        <w:t>Статья 19.1. Порядок предоставления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ведена </w:t>
      </w:r>
      <w:hyperlink r:id="rId5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 от 18.03.2013 N 1420/408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илые помещения для детей-сирот и детей, оставшихся без попечения родителей, лиц из числа детей-сирот и детей, оставшихся без попечения родителей, специализированного жилого фонда (далее - специализированные жилые помещения) предоставляются лицам, указанным в </w:t>
      </w:r>
      <w:hyperlink w:anchor="Par87">
        <w:r>
          <w:rPr>
            <w:rStyle w:val="InternetLink"/>
            <w:rFonts w:cs="Calibri"/>
            <w:color w:val="0000FF"/>
          </w:rPr>
          <w:t>пункте 5 части 1 статьи 4</w:t>
        </w:r>
      </w:hyperlink>
      <w:r>
        <w:rPr>
          <w:rFonts w:cs="Calibri"/>
        </w:rPr>
        <w:t xml:space="preserve"> настоящего Закона, однократно по их заявлению в виде жилых домов, квартир по договорам найма специализированных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нные жилые помещения должны быть благоустроенными применительно к условиям населенного пункта, соответствовать санитарным и техническим требованиям. Уровень износа жилого дома не должен превышать 3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действия договора найма специализированного жилого помещения составляет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явления обстоятельств, свидетельствующих о необходимости оказания лицам, которым было предоставлено специализированное жилое помещение, содействия в преодолении трудной жизненной ситуации договор найма специализированного жилого помещения может быть заключен на новый пятилетний срок по решению органа социальной защиты населения по месту жительства детей-сирот и детей, оставшихся без попечения родителей, лиц из числа детей-сирот и детей, оставшихся без попечения родителей. Договор найма специализированного жилого помещения может быть заключен на новый пятилетний срок не более чем один р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лицам, которым было предоставлено специализированное жилое помещение, содействия в преодолении трудной жизненной ситуации, уполномоченный орган обязан принять решение об исключении жилого помещения из специализированного жилищного фонда и заключить с данными лицами договор социального найма в отношении дан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выявления обстоятельств, свидетельствующих о необходимости оказания лицам, которым было предоставлено специализированное жилое помещение, содействия в преодолении трудной жизненной ситуации, определяется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7" w:name="Par291"/>
      <w:bookmarkEnd w:id="37"/>
      <w:r>
        <w:rPr>
          <w:rFonts w:cs="Calibri"/>
        </w:rPr>
        <w:t>Статья 20. Выселение из жилых помещений специализированного жилищного фонд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селение граждан, проживающих в жилых помещениях специализированного жилищного фонда Оренбургской области, производится по основаниям и в порядке, установленном жилищ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38" w:name="Par295"/>
      <w:bookmarkEnd w:id="38"/>
      <w:r>
        <w:rPr>
          <w:rFonts w:cs="Calibri"/>
          <w:b/>
          <w:bCs/>
        </w:rPr>
        <w:t>Глава IV.1. ЖИЛИЩНЫЙ ФОН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МЕРЧЕСКОГО ИСПОЛЬЗОВАНИЯ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ведена </w:t>
      </w:r>
      <w:hyperlink r:id="rId5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6.03.2014 N 2172/622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9" w:name="Par301"/>
      <w:bookmarkEnd w:id="39"/>
      <w:r>
        <w:rPr>
          <w:rFonts w:cs="Calibri"/>
        </w:rPr>
        <w:t>Статья 20.1. Предоставление жилых помещений жилищного фонда коммерческого использования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несение жилого помещения к жилищному фонду коммерческого использования Оренбургской области осуществляется органом исполнительной власти Оренбургской области, уполномоченным на управление и распоряжение объектами государственной собственности Оренбургской области, одновременно с закреплением жилых помещений на праве хозяйственного ведения за государственным унитарным предприятие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оставление жилых помещений жилищного фонда коммерческого использования Оренбургской области осуществляется в порядке, установленном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0" w:name="Par306"/>
      <w:bookmarkEnd w:id="40"/>
      <w:r>
        <w:rPr>
          <w:rFonts w:cs="Calibri"/>
        </w:rPr>
        <w:t>Статья 20.2. Договор найма жилого помещения жилищного фонда коммерческого использования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говор найма жилого помещения жилищного фонда коммерческого использования Оренбургской области (далее - жилое помещение коммерческого использования) заключается государственным унитарным предприятием Оренбургской области, за которым данное жилое помещение закреплено на праве хозяйственного ведения, по типовой форме, утверждаемой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ъектом договора найма жилого помещения коммерческого использования является изолированное жилое помещение, пригодное для постоянного проживания (квартира, жилой дом, часть квартиры или жилого до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годность жилого помещения для проживания определяется в порядке, предусмотренном жилищ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найма жилого помещения коммерческого использования заключается в письменной форме на срок, не превышающий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льзование жилыми помещениями коммерческого использования осуществляетс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говор найма жилого помещения коммерческого использования расторгается в случаях, установленных гражданским, жилищным законодательством Российской Федерации и (или)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Методика расчета размера платы за пользование (наем) жилого помещения коммерческого использования устанавливается Прави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ава и обязанности сторон договора найма жилого помещения коммерческого использования определяются на основании положений гражданск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  <w:bCs/>
        </w:rPr>
      </w:pPr>
      <w:bookmarkStart w:id="41" w:name="Par317"/>
      <w:bookmarkEnd w:id="41"/>
      <w:r>
        <w:rPr>
          <w:rFonts w:cs="Calibri"/>
          <w:b/>
          <w:bCs/>
        </w:rPr>
        <w:t>Глава V. ЗАКЛЮЧИТЕ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2" w:name="Par319"/>
      <w:bookmarkEnd w:id="42"/>
      <w:r>
        <w:rPr>
          <w:rFonts w:cs="Calibri"/>
        </w:rPr>
        <w:t>Статья 21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по истечении десяти дней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вице-губернатор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замест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И.ГРАЧ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, Дом Сове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3 июля 200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3" w:name="Par337"/>
      <w:bookmarkEnd w:id="43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44" w:name="Par342"/>
      <w:bookmarkEnd w:id="44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ЕГИСТРАЦИИ ГРАЖДАН, ПРИНЯТЫХ НА УЧЕ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 КАЧЕСТВЕ НУЖДАЮЩИХСЯ В ЗАМЕНЕ ЖИЛОГО ПОМЕЩ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ЖИЛИЩНОГО ФОНДА ОРЕНБУРГ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О ДОГОВОРУ СОЦИАЛЬНОГО НАЙ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та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Окончен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881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485"/>
        <w:gridCol w:w="1815"/>
        <w:gridCol w:w="1650"/>
        <w:gridCol w:w="1980"/>
        <w:gridCol w:w="1980"/>
        <w:gridCol w:w="2145"/>
        <w:gridCol w:w="2475"/>
        <w:gridCol w:w="2805"/>
        <w:gridCol w:w="181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учетного де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, имя, отчество принятого на учет граждан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став семьи (фамилия, имя, отчество, год рож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дствен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и размер занимаемого жилого помещения, количество комнат, этажност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нование признания нуждающимися в замене жилых помещ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о предоставлении жилого помещения (дата и номер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предоставленного жилого помещ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 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5" w:name="Par398"/>
      <w:bookmarkEnd w:id="45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гловой штам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6" w:name="Par405"/>
      <w:bookmarkEnd w:id="46"/>
      <w:r>
        <w:rPr>
          <w:rFonts w:eastAsia="Courier New"/>
        </w:rPr>
        <w:t xml:space="preserve">                 </w:t>
      </w:r>
      <w:r>
        <w:rPr/>
        <w:t>СПРАВКА О СДАЧЕ ЖИЛОГО ПОМЕЩ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а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.И.О., дата рождения, паспорт, серия, кем и когда выдан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в том, что он(она) занимаемое жилое помещение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отдельное, не отдельное)</w:t>
      </w:r>
    </w:p>
    <w:p>
      <w:pPr>
        <w:pStyle w:val="ConsPlusNonformat"/>
        <w:rPr/>
      </w:pPr>
      <w:r>
        <w:rPr/>
        <w:t>_____________________________________ в городе (населенном пункте)</w:t>
      </w:r>
    </w:p>
    <w:p>
      <w:pPr>
        <w:pStyle w:val="ConsPlusNonformat"/>
        <w:rPr/>
      </w:pPr>
      <w:r>
        <w:rPr/>
        <w:t>(количество комнат, кв. м. общей площади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область, район)</w:t>
      </w:r>
    </w:p>
    <w:p>
      <w:pPr>
        <w:pStyle w:val="ConsPlusNonformat"/>
        <w:rPr/>
      </w:pPr>
      <w:r>
        <w:rPr/>
        <w:t>по улице ___________________________, дом N _______, кв. N ______,</w:t>
      </w:r>
    </w:p>
    <w:p>
      <w:pPr>
        <w:pStyle w:val="ConsPlusNonformat"/>
        <w:rPr/>
      </w:pPr>
      <w:r>
        <w:rPr/>
        <w:t>на основании акта приема-передачи N ______от "___"________20__ г.,</w:t>
      </w:r>
    </w:p>
    <w:p>
      <w:pPr>
        <w:pStyle w:val="ConsPlusNonformat"/>
        <w:rPr/>
      </w:pPr>
      <w:r>
        <w:rPr/>
        <w:t>выданного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орган, выдавший акт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сдал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лностью или частично, число, месяц, год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наймодателю - собственнику жилого помещ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эксплуатирующей организации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7" w:name="Par435"/>
      <w:bookmarkEnd w:id="47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5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11.2011 N 568/147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48" w:name="Par443"/>
      <w:bookmarkEnd w:id="48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егистрации заявлений о предоставл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лужебного жилого помещ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чата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кончен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29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980"/>
        <w:gridCol w:w="1650"/>
        <w:gridCol w:w="2551"/>
        <w:gridCol w:w="2640"/>
        <w:gridCol w:w="181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оступления заяв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ожитель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уполномоченного органа (дата и номе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</w:t>
      </w:r>
    </w:p>
    <w:p>
      <w:pPr>
        <w:pStyle w:val="ConsPlusNonformat"/>
        <w:rPr/>
      </w:pPr>
      <w:r>
        <w:rPr/>
        <w:t>ответственное за учет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9" w:name="Par486"/>
      <w:bookmarkEnd w:id="49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НИ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ГИСТРАЦИИ ГРАЖДАН, ПРИНЯТЫХ НА УЧЕТ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УЖДАЮЩИХСЯ В СЛУЖЕБНЫХ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ЕЦИАЛИЗИРОВАН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сключена. - </w:t>
      </w:r>
      <w:hyperlink r:id="rId5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ренбургской области от 18.11.2011 N 568/147-V-О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0" w:name="Par503"/>
      <w:bookmarkEnd w:id="50"/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5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11.2011 N 568/147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51" w:name="Par511"/>
      <w:bookmarkEnd w:id="51"/>
      <w:r>
        <w:rPr>
          <w:rFonts w:eastAsia="Courier New"/>
        </w:rPr>
        <w:t xml:space="preserve">     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чета граждан, в отношении которых принято ре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 предоставлении служебных жилых помещ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та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Окончен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7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2551"/>
        <w:gridCol w:w="2551"/>
        <w:gridCol w:w="3912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учет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остановки на учет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2" w:name="Par544"/>
      <w:bookmarkEnd w:id="52"/>
      <w:r>
        <w:rPr>
          <w:rFonts w:cs="Calibri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53" w:name="Par549"/>
      <w:bookmarkEnd w:id="53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РЕГИСТРАЦИИ ГРАЖДАН, ПРИНЯТЫХ НА УЧЕ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 КАЧЕСТВЕ НУЖДАЮЩИХСЯ В ЖИЛЫХ ПОМЕЩЕНИЯХ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МАНЕВРЕННОГО ФОНДА ОРЕНБУРГ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чата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кончен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5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485"/>
        <w:gridCol w:w="1650"/>
        <w:gridCol w:w="1980"/>
        <w:gridCol w:w="1980"/>
        <w:gridCol w:w="2805"/>
        <w:gridCol w:w="2805"/>
        <w:gridCol w:w="1320"/>
        <w:gridCol w:w="181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учетного 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заявителя и членов его семьи, год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дствен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егистрации по месту житель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ожительства, общая площадь жилого помещения, количество комна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, общая площадь, количество комнат предоставленного жилого помещения, размер жилого поме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о снятии с учета (дата и номе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4" w:name="Par593"/>
      <w:bookmarkEnd w:id="54"/>
      <w:r>
        <w:rPr>
          <w:rFonts w:cs="Calibri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55" w:name="Par598"/>
      <w:bookmarkEnd w:id="55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ЕГИСТРАЦИИ ЗАЯВЛЕНИЙ ГРАЖДАН О ПРИНЯТИИ НА УЧЕ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 КАЧЕСТВЕ НУЖДАЮЩИХСЯ В ЖИЛЫХ ПОМЕЩЕНИЯ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 ОБЩЕЖИТИЯХ СПЕЦИАЛИЗИРОВАННОГО ЖИЛИЩНОГО ФОН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РЕНБУРГ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та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Окончен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18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980"/>
        <w:gridCol w:w="1650"/>
        <w:gridCol w:w="2438"/>
        <w:gridCol w:w="2640"/>
        <w:gridCol w:w="181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оступления заяв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заявител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ожитель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уполномоченного органа (дата и номе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6" w:name="Par638"/>
      <w:bookmarkEnd w:id="56"/>
      <w:r>
        <w:rPr>
          <w:rFonts w:cs="Calibri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57" w:name="Par643"/>
      <w:bookmarkEnd w:id="57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ЕГИСТРАЦИИ ГРАЖДАН, ПРИНЯТЫХ НА УЧЕТ В КАЧЕСТВ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УЖДАЮЩИХСЯ В ЖИЛЫХ ПОМЕЩЕНИЯХ В ОБЩЕЖИТИИ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СПЕЦИАЛИЗИРОВАННОГО ЖИЛИЩНОГО ФОН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РЕНБУРГ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та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Окончен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63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485"/>
        <w:gridCol w:w="1650"/>
        <w:gridCol w:w="1980"/>
        <w:gridCol w:w="1980"/>
        <w:gridCol w:w="2475"/>
        <w:gridCol w:w="2805"/>
        <w:gridCol w:w="1485"/>
        <w:gridCol w:w="1815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учетного 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заявителя и членов его семьи, год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дствен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о- жительства, общая площадь жилого помещения, количество комна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о предоставлении жилого помещения в общежитии (дата и номер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, общая площадь количество комнат предоставленного жилого помещения в общежит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шение о снятии с учета (дата и номе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8" w:name="Par688"/>
      <w:bookmarkEnd w:id="58"/>
      <w:r>
        <w:rPr>
          <w:rFonts w:cs="Calibri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июля 2007 г. N 1347/285-IV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59" w:name="Par693"/>
      <w:bookmarkEnd w:id="59"/>
      <w:r>
        <w:rPr>
          <w:rFonts w:eastAsia="Courier New"/>
        </w:rPr>
        <w:t xml:space="preserve">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ЧЕРЕДНОСТИ ГРАЖДАН, СОСТОЯЩИХ НА УЧЕТ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В КАЧЕСТВЕ НУЖДАЮЩИХСЯ В ЖИЛЫХ ПОМЕЩЕНИЯ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 ОБЩЕЖИТИИ СПЕЦИАЛИЗИРОВАННОГО ЖИЛИЩНОГО ФОН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РЕНБУРГ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город, поселок, село и др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чата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кончен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8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1485"/>
        <w:gridCol w:w="1650"/>
        <w:gridCol w:w="2145"/>
        <w:gridCol w:w="825"/>
        <w:gridCol w:w="825"/>
        <w:gridCol w:w="825"/>
        <w:gridCol w:w="825"/>
        <w:gridCol w:w="825"/>
        <w:gridCol w:w="825"/>
      </w:tblGrid>
      <w:tr>
        <w:trPr>
          <w:trHeight w:val="1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учетного дел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заявител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остановки на учет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очередности после перерегистрации</w:t>
            </w:r>
          </w:p>
        </w:tc>
      </w:tr>
      <w:tr>
        <w:trPr>
          <w:trHeight w:val="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_ год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отдела по учету</w:t>
      </w:r>
    </w:p>
    <w:p>
      <w:pPr>
        <w:pStyle w:val="ConsPlusNonformat"/>
        <w:rPr/>
      </w:pPr>
      <w:r>
        <w:rPr/>
        <w:t>и распределению жилой площади</w:t>
      </w:r>
    </w:p>
    <w:p>
      <w:pPr>
        <w:pStyle w:val="ConsPlusNonformat"/>
        <w:rPr/>
      </w:pPr>
      <w:r>
        <w:rPr/>
        <w:t>или должностное лицо, ответственное за учет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___"__________ 20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FEF885442D3A3266ED6924EDA4C998858B4ACE79C28AA329F7EA20F7D3CCDD8S4D9J" TargetMode="External"/><Relationship Id="rId4" Type="http://schemas.openxmlformats.org/officeDocument/2006/relationships/hyperlink" Target="consultantplus://offline/ref=2FEF885442D3A3266ED6924EDA4C998858B4ACE79C28A137957EA20F7D3CCDD849A8CAF0AF0AC171DB34FCS5DBJ" TargetMode="External"/><Relationship Id="rId5" Type="http://schemas.openxmlformats.org/officeDocument/2006/relationships/hyperlink" Target="consultantplus://offline/ref=2FEF885442D3A3266ED6924EDA4C998858B4ACE79F21AD36927EA20F7D3CCDD849A8CAF0AF0AC171DB34FCS5DBJ" TargetMode="External"/><Relationship Id="rId6" Type="http://schemas.openxmlformats.org/officeDocument/2006/relationships/hyperlink" Target="consultantplus://offline/ref=2FEF885442D3A3266ED6924EDA4C998858B4ACE79F29AB3D947EA20F7D3CCDD849A8CAF0AF0AC171DB34FCS5DBJ" TargetMode="External"/><Relationship Id="rId7" Type="http://schemas.openxmlformats.org/officeDocument/2006/relationships/hyperlink" Target="consultantplus://offline/ref=2FEF885442D3A3266ED6924EDA4C998858B4ACE79E24AB3D977EA20F7D3CCDD849A8CAF0AF0AC171DB34FCS5DBJ" TargetMode="External"/><Relationship Id="rId8" Type="http://schemas.openxmlformats.org/officeDocument/2006/relationships/hyperlink" Target="consultantplus://offline/ref=2FEF885442D3A3266ED6924EDA4C998858B4ACE79E24A03D977EA20F7D3CCDD849A8CAF0AF0AC171DB34FCS5DBJ" TargetMode="External"/><Relationship Id="rId9" Type="http://schemas.openxmlformats.org/officeDocument/2006/relationships/hyperlink" Target="consultantplus://offline/ref=2FEF885442D3A3266ED6924EDA4C998858B4ACE79E27AF36957EA20F7D3CCDD849A8CAF0AF0AC171DB34FCS5DBJ" TargetMode="External"/><Relationship Id="rId10" Type="http://schemas.openxmlformats.org/officeDocument/2006/relationships/hyperlink" Target="consultantplus://offline/ref=2FEF885442D3A3266ED6924EDA4C998858B4ACE79E29AC3C977EA20F7D3CCDD849A8CAF0AF0AC171DB34FCS5DBJ" TargetMode="External"/><Relationship Id="rId11" Type="http://schemas.openxmlformats.org/officeDocument/2006/relationships/hyperlink" Target="consultantplus://offline/ref=2FEF885442D3A3266ED6924EDA4C998858B4ACE79824AB3C927EA20F7D3CCDD849A8CAF0AF0AC171DB34F8S5DAJ" TargetMode="External"/><Relationship Id="rId12" Type="http://schemas.openxmlformats.org/officeDocument/2006/relationships/hyperlink" Target="consultantplus://offline/ref=2FEF885442D3A3266ED6924EDA4C998858B4ACE79822A93C907EA20F7D3CCDD849A8CAF0AF0AC171DB34FCS5DBJ" TargetMode="External"/><Relationship Id="rId13" Type="http://schemas.openxmlformats.org/officeDocument/2006/relationships/hyperlink" Target="consultantplus://offline/ref=2FEF885442D3A3266ED6924EDA4C998858B4ACE79822AB379E7EA20F7D3CCDD849A8CAF0AF0AC171DB34FCS5DBJ" TargetMode="External"/><Relationship Id="rId14" Type="http://schemas.openxmlformats.org/officeDocument/2006/relationships/hyperlink" Target="consultantplus://offline/ref=2FEF885442D3A3266ED6924EDA4C998858B4ACE79823AC33957EA20F7D3CCDD849A8CAF0AF0AC171DB34FCS5DBJ" TargetMode="External"/><Relationship Id="rId15" Type="http://schemas.openxmlformats.org/officeDocument/2006/relationships/hyperlink" Target="consultantplus://offline/ref=2FEF885442D3A3266ED6924EDA4C998858B4ACE79823AD37947EA20F7D3CCDD849A8CAF0AF0AC171DB34FFS5DAJ" TargetMode="External"/><Relationship Id="rId16" Type="http://schemas.openxmlformats.org/officeDocument/2006/relationships/hyperlink" Target="consultantplus://offline/ref=2FEF885442D3A3266ED68C43CC20C48C5AB7F5EF9676F4619A74F7S5D7J" TargetMode="External"/><Relationship Id="rId17" Type="http://schemas.openxmlformats.org/officeDocument/2006/relationships/hyperlink" Target="consultantplus://offline/ref=2FEF885442D3A3266ED68C43CC20C48C59B9F4EB9926A363CB21F9522A35C78F0EE793B2EB07C070SDD3J" TargetMode="External"/><Relationship Id="rId18" Type="http://schemas.openxmlformats.org/officeDocument/2006/relationships/hyperlink" Target="consultantplus://offline/ref=2FEF885442D3A3266ED6924EDA4C998858B4ACE79822A93C907EA20F7D3CCDD849A8CAF0AF0AC171DB34FDS5D3J" TargetMode="External"/><Relationship Id="rId19" Type="http://schemas.openxmlformats.org/officeDocument/2006/relationships/hyperlink" Target="consultantplus://offline/ref=2FEF885442D3A3266ED6924EDA4C998858B4ACE79F21AD36927EA20F7D3CCDD849A8CAF0AF0AC171DB34FCS5DAJ" TargetMode="External"/><Relationship Id="rId20" Type="http://schemas.openxmlformats.org/officeDocument/2006/relationships/hyperlink" Target="consultantplus://offline/ref=2FEF885442D3A3266ED6924EDA4C998858B4ACE79824AB3C927EA20F7D3CCDD849A8CAF0AF0AC171DB34F9S5D3J" TargetMode="External"/><Relationship Id="rId21" Type="http://schemas.openxmlformats.org/officeDocument/2006/relationships/hyperlink" Target="consultantplus://offline/ref=2FEF885442D3A3266ED6924EDA4C998858B4ACE79822A93C907EA20F7D3CCDD849A8CAF0AF0AC171DB34FDS5D1J" TargetMode="External"/><Relationship Id="rId22" Type="http://schemas.openxmlformats.org/officeDocument/2006/relationships/hyperlink" Target="consultantplus://offline/ref=2FEF885442D3A3266ED68C43CC20C48C59B9F4EB9926A363CB21F9522A35C78F0EE793B2EB07C171SDD2J" TargetMode="External"/><Relationship Id="rId23" Type="http://schemas.openxmlformats.org/officeDocument/2006/relationships/hyperlink" Target="consultantplus://offline/ref=2FEF885442D3A3266ED68C43CC20C48C59B9F6E39D28A363CB21F9522AS3D5J" TargetMode="External"/><Relationship Id="rId24" Type="http://schemas.openxmlformats.org/officeDocument/2006/relationships/hyperlink" Target="consultantplus://offline/ref=2FEF885442D3A3266ED68C43CC20C48C59B9F6E39C25A363CB21F9522AS3D5J" TargetMode="External"/><Relationship Id="rId25" Type="http://schemas.openxmlformats.org/officeDocument/2006/relationships/hyperlink" Target="consultantplus://offline/ref=2FEF885442D3A3266ED6924EDA4C998858B4ACE79F29AB3D947EA20F7D3CCDD849A8CAF0AF0AC171DB34FDS5D3J" TargetMode="External"/><Relationship Id="rId26" Type="http://schemas.openxmlformats.org/officeDocument/2006/relationships/hyperlink" Target="consultantplus://offline/ref=2FEF885442D3A3266ED6924EDA4C998858B4ACE79F29AB3D947EA20F7D3CCDD849A8CAF0AF0AC171DB34FDS5D1J" TargetMode="External"/><Relationship Id="rId27" Type="http://schemas.openxmlformats.org/officeDocument/2006/relationships/hyperlink" Target="consultantplus://offline/ref=2FEF885442D3A3266ED6924EDA4C998858B4ACE79F29AB3D947EA20F7D3CCDD849A8CAF0AF0AC171DB34FDS5D1J" TargetMode="External"/><Relationship Id="rId28" Type="http://schemas.openxmlformats.org/officeDocument/2006/relationships/hyperlink" Target="consultantplus://offline/ref=2FEF885442D3A3266ED6924EDA4C998858B4ACE79F29AB3D947EA20F7D3CCDD849A8CAF0AF0AC171DB34FDS5D0J" TargetMode="External"/><Relationship Id="rId29" Type="http://schemas.openxmlformats.org/officeDocument/2006/relationships/hyperlink" Target="consultantplus://offline/ref=2FEF885442D3A3266ED6924EDA4C998858B4ACE79823AD37947EA20F7D3CCDD849A8CAF0AF0AC171DB34F8S5D3J" TargetMode="External"/><Relationship Id="rId30" Type="http://schemas.openxmlformats.org/officeDocument/2006/relationships/hyperlink" Target="consultantplus://offline/ref=2FEF885442D3A3266ED6924EDA4C998858B4ACE79824AB3C927EA20F7D3CCDD849A8CAF0AF0AC171DB34F9S5D1J" TargetMode="External"/><Relationship Id="rId31" Type="http://schemas.openxmlformats.org/officeDocument/2006/relationships/hyperlink" Target="consultantplus://offline/ref=2FEF885442D3A3266ED6924EDA4C998858B4ACE79F21AD36927EA20F7D3CCDD849A8CAF0AF0AC171DB34FDS5D2J" TargetMode="External"/><Relationship Id="rId32" Type="http://schemas.openxmlformats.org/officeDocument/2006/relationships/hyperlink" Target="consultantplus://offline/ref=2FEF885442D3A3266ED68C43CC20C48C59B9F4EB9926A363CB21F9522A35C78F0EE793B2EB07C171SDDDJ" TargetMode="External"/><Relationship Id="rId33" Type="http://schemas.openxmlformats.org/officeDocument/2006/relationships/hyperlink" Target="consultantplus://offline/ref=2FEF885442D3A3266ED6924EDA4C998858B4ACE79E27AF36957EA20F7D3CCDD849A8CAF0AF0AC171DB34FCS5DAJ" TargetMode="External"/><Relationship Id="rId34" Type="http://schemas.openxmlformats.org/officeDocument/2006/relationships/hyperlink" Target="consultantplus://offline/ref=2FEF885442D3A3266ED6924EDA4C998858B4ACE79E29AC3C977EA20F7D3CCDD849A8CAF0AF0AC171DB34FCS5DAJ" TargetMode="External"/><Relationship Id="rId35" Type="http://schemas.openxmlformats.org/officeDocument/2006/relationships/hyperlink" Target="consultantplus://offline/ref=2FEF885442D3A3266ED6924EDA4C998858B4ACE79822AB379E7EA20F7D3CCDD849A8CAF0AF0AC171DB34FCS5DAJ" TargetMode="External"/><Relationship Id="rId36" Type="http://schemas.openxmlformats.org/officeDocument/2006/relationships/hyperlink" Target="consultantplus://offline/ref=2FEF885442D3A3266ED6924EDA4C998858B4ACE79824AB3C927EA20F7D3CCDD849A8CAF0AF0AC171DB34F9S5D0J" TargetMode="External"/><Relationship Id="rId37" Type="http://schemas.openxmlformats.org/officeDocument/2006/relationships/hyperlink" Target="consultantplus://offline/ref=2FEF885442D3A3266ED6924EDA4C998858B4ACE79824AB3C927EA20F7D3CCDD849A8CAF0AF0AC171DB34F9S5D6J" TargetMode="External"/><Relationship Id="rId38" Type="http://schemas.openxmlformats.org/officeDocument/2006/relationships/hyperlink" Target="consultantplus://offline/ref=2FEF885442D3A3266ED6924EDA4C998858B4ACE79823AC33957EA20F7D3CCDD849A8CAF0AF0AC171DB34FCS5DAJ" TargetMode="External"/><Relationship Id="rId39" Type="http://schemas.openxmlformats.org/officeDocument/2006/relationships/hyperlink" Target="consultantplus://offline/ref=2FEF885442D3A3266ED6924EDA4C998858B4ACE79824AB3C927EA20F7D3CCDD849A8CAF0AF0AC171DB34F9S5D5J" TargetMode="External"/><Relationship Id="rId40" Type="http://schemas.openxmlformats.org/officeDocument/2006/relationships/hyperlink" Target="consultantplus://offline/ref=2FEF885442D3A3266ED68C43CC20C48C59B9F4EB9926A363CB21F9522A35C78F0EE793B2EB07C173SDD8J" TargetMode="External"/><Relationship Id="rId41" Type="http://schemas.openxmlformats.org/officeDocument/2006/relationships/hyperlink" Target="consultantplus://offline/ref=2FEF885442D3A3266ED68C43CC20C48C59B9F4EB9926A363CB21F9522AS3D5J" TargetMode="External"/><Relationship Id="rId42" Type="http://schemas.openxmlformats.org/officeDocument/2006/relationships/hyperlink" Target="consultantplus://offline/ref=2FEF885442D3A3266ED6924EDA4C998858B4ACE79823AD37947EA20F7D3CCDD849A8CAF0AF0AC171DB34F8S5D2J" TargetMode="External"/><Relationship Id="rId43" Type="http://schemas.openxmlformats.org/officeDocument/2006/relationships/hyperlink" Target="consultantplus://offline/ref=2FEF885442D3A3266ED6924EDA4C998858B4ACE79E27AF36957EA20F7D3CCDD849A8CAF0AF0AC171DB34FDS5D6J" TargetMode="External"/><Relationship Id="rId44" Type="http://schemas.openxmlformats.org/officeDocument/2006/relationships/hyperlink" Target="consultantplus://offline/ref=2FEF885442D3A3266ED6924EDA4C998858B4ACE79824AB3C927EA20F7D3CCDD849A8CAF0AF0AC171DB34F9S5DBJ" TargetMode="External"/><Relationship Id="rId45" Type="http://schemas.openxmlformats.org/officeDocument/2006/relationships/hyperlink" Target="consultantplus://offline/ref=2FEF885442D3A3266ED68C43CC20C48C59B9F4EB9926A363CB21F9522AS3D5J" TargetMode="External"/><Relationship Id="rId46" Type="http://schemas.openxmlformats.org/officeDocument/2006/relationships/hyperlink" Target="consultantplus://offline/ref=2FEF885442D3A3266ED68C43CC20C48C59B9F4EB9926A363CB21F9522AS3D5J" TargetMode="External"/><Relationship Id="rId47" Type="http://schemas.openxmlformats.org/officeDocument/2006/relationships/hyperlink" Target="consultantplus://offline/ref=2FEF885442D3A3266ED6924EDA4C998858B4ACE79E27AF36957EA20F7D3CCDD849A8CAF0AF0AC171DB34FES5D4J" TargetMode="External"/><Relationship Id="rId48" Type="http://schemas.openxmlformats.org/officeDocument/2006/relationships/hyperlink" Target="consultantplus://offline/ref=2FEF885442D3A3266ED6924EDA4C998858B4ACE79E27AF36957EA20F7D3CCDD849A8CAF0AF0AC171DB34F8S5D5J" TargetMode="External"/><Relationship Id="rId49" Type="http://schemas.openxmlformats.org/officeDocument/2006/relationships/hyperlink" Target="consultantplus://offline/ref=2FEF885442D3A3266ED6924EDA4C998858B4ACE79E27AF36957EA20F7D3CCDD849A8CAF0AF0AC171DB34F9S5D0J" TargetMode="External"/><Relationship Id="rId50" Type="http://schemas.openxmlformats.org/officeDocument/2006/relationships/hyperlink" Target="consultantplus://offline/ref=2FEF885442D3A3266ED6924EDA4C998858B4ACE79822AB379E7EA20F7D3CCDD849A8CAF0AF0AC171DB34FDS5D3J" TargetMode="External"/><Relationship Id="rId51" Type="http://schemas.openxmlformats.org/officeDocument/2006/relationships/hyperlink" Target="consultantplus://offline/ref=2FEF885442D3A3266ED6924EDA4C998858B4ACE79824AB3C927EA20F7D3CCDD849A8CAF0AF0AC171DB34FAS5D3J" TargetMode="External"/><Relationship Id="rId52" Type="http://schemas.openxmlformats.org/officeDocument/2006/relationships/hyperlink" Target="consultantplus://offline/ref=2FEF885442D3A3266ED6924EDA4C998858B4ACE79823AC33957EA20F7D3CCDD849A8CAF0AF0AC171DB34FDS5D1J" TargetMode="External"/><Relationship Id="rId53" Type="http://schemas.openxmlformats.org/officeDocument/2006/relationships/hyperlink" Target="consultantplus://offline/ref=2FEF885442D3A3266ED6924EDA4C998858B4ACE79E27AF36957EA20F7D3CCDD849A8CAF0AF0AC171DB34F9S5D7J" TargetMode="External"/><Relationship Id="rId54" Type="http://schemas.openxmlformats.org/officeDocument/2006/relationships/hyperlink" Target="consultantplus://offline/ref=2FEF885442D3A3266ED6924EDA4C998858B4ACE79E27AF36957EA20F7D3CCDD849A8CAF0AF0AC171DB34F9S5D6J" TargetMode="External"/><Relationship Id="rId55" Type="http://schemas.openxmlformats.org/officeDocument/2006/relationships/hyperlink" Target="consultantplus://offline/ref=2FEF885442D3A3266ED6924EDA4C998858B4ACE79E27AF36957EA20F7D3CCDD849A8CAF0AF0AC171DB34F9S5D5J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3:00Z</dcterms:created>
  <dc:creator>mash27</dc:creator>
  <dc:description/>
  <dc:language>en-US</dc:language>
  <cp:lastModifiedBy>mash27</cp:lastModifiedBy>
  <dcterms:modified xsi:type="dcterms:W3CDTF">2014-09-26T09:05:00Z</dcterms:modified>
  <cp:revision>1</cp:revision>
  <dc:subject/>
  <dc:title/>
</cp:coreProperties>
</file>