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9 января 2007 г. N 9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РЯДКЕ ПРЕДОСТАВЛЕНИЯ СУБВЕНЦИЙ БЮДЖЕ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УНИЦИПАЛЬНЫХ РАЙОНОВ И ГОРОДСКИХ ОКРУГОВ НА ВЫПЛА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НЕЖНЫХ СРЕДСТВ ОПЕКУНАМ (ПОПЕЧИТЕЛЯМ) НА СОДЕРЖ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ТЕЙ, НАХОДЯЩИХСЯ ПОД ОПЕКОЙ (ПОПЕЧИТЕЛЬСТВОМ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ЕМНЫМ СЕМЬЯМ, ПАТРОНАТНЫМ ВОСПИТАТЕЛЯМ И ИХ РАСХО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4.02.2008 </w:t>
      </w:r>
      <w:hyperlink r:id="rId3">
        <w:r>
          <w:rPr>
            <w:rStyle w:val="InternetLink"/>
            <w:rFonts w:cs="Calibri"/>
            <w:color w:val="0000FF"/>
          </w:rPr>
          <w:t>N 44-п</w:t>
        </w:r>
      </w:hyperlink>
      <w:r>
        <w:rPr>
          <w:rFonts w:cs="Calibri"/>
        </w:rPr>
        <w:t xml:space="preserve">, от 28.09.2010 </w:t>
      </w:r>
      <w:hyperlink r:id="rId4">
        <w:r>
          <w:rPr>
            <w:rStyle w:val="InternetLink"/>
            <w:rFonts w:cs="Calibri"/>
            <w:color w:val="0000FF"/>
          </w:rPr>
          <w:t>N 697-п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3.12.2011 </w:t>
      </w:r>
      <w:hyperlink r:id="rId5">
        <w:r>
          <w:rPr>
            <w:rStyle w:val="InternetLink"/>
            <w:rFonts w:cs="Calibri"/>
            <w:color w:val="0000FF"/>
          </w:rPr>
          <w:t>N 1220-п</w:t>
        </w:r>
      </w:hyperlink>
      <w:r>
        <w:rPr>
          <w:rFonts w:cs="Calibri"/>
        </w:rPr>
        <w:t xml:space="preserve">, от 17.04.2013 </w:t>
      </w:r>
      <w:hyperlink r:id="rId6">
        <w:r>
          <w:rPr>
            <w:rStyle w:val="InternetLink"/>
            <w:rFonts w:cs="Calibri"/>
            <w:color w:val="0000FF"/>
          </w:rPr>
          <w:t>N 318-п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6.04.2014 </w:t>
      </w:r>
      <w:hyperlink r:id="rId7">
        <w:r>
          <w:rPr>
            <w:rStyle w:val="InternetLink"/>
            <w:rFonts w:cs="Calibri"/>
            <w:color w:val="0000FF"/>
          </w:rPr>
          <w:t>N 227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8">
        <w:r>
          <w:rPr>
            <w:rStyle w:val="InternetLink"/>
            <w:rFonts w:cs="Calibri"/>
            <w:color w:val="0000FF"/>
          </w:rPr>
          <w:t>статьей 140</w:t>
        </w:r>
      </w:hyperlink>
      <w:r>
        <w:rPr>
          <w:rFonts w:cs="Calibri"/>
        </w:rPr>
        <w:t xml:space="preserve"> Бюджетного кодекса Российской Федерации, Законами Оренбургской области от 1 сентября 2006 года </w:t>
      </w:r>
      <w:hyperlink r:id="rId9">
        <w:r>
          <w:rPr>
            <w:rStyle w:val="InternetLink"/>
            <w:rFonts w:cs="Calibri"/>
            <w:color w:val="0000FF"/>
          </w:rPr>
          <w:t>N 550/97-IV-ОЗ</w:t>
        </w:r>
      </w:hyperlink>
      <w:r>
        <w:rPr>
          <w:rFonts w:cs="Calibri"/>
        </w:rPr>
        <w:t xml:space="preserve"> "О наделении органов местного самоуправления государственными полномочиями Оренбургской области по выплате денежных средств патронатному воспитателю", от 1 сентября 2006 года </w:t>
      </w:r>
      <w:hyperlink r:id="rId10">
        <w:r>
          <w:rPr>
            <w:rStyle w:val="InternetLink"/>
            <w:rFonts w:cs="Calibri"/>
            <w:color w:val="0000FF"/>
          </w:rPr>
          <w:t>N 551/98-IV-ОЗ</w:t>
        </w:r>
      </w:hyperlink>
      <w:r>
        <w:rPr>
          <w:rFonts w:cs="Calibri"/>
        </w:rPr>
        <w:t xml:space="preserve"> "О наделении органов местного самоуправления государственными полномочиями Оренбургской области по выплате денежных средств опекуну (попечителю) на содержание ребенка, находящегося под опекой (попечительством)", от 1 сентября 2006 года </w:t>
      </w:r>
      <w:hyperlink r:id="rId11">
        <w:r>
          <w:rPr>
            <w:rStyle w:val="InternetLink"/>
            <w:rFonts w:cs="Calibri"/>
            <w:color w:val="0000FF"/>
          </w:rPr>
          <w:t>N 552/99-IV-ОЗ</w:t>
        </w:r>
      </w:hyperlink>
      <w:r>
        <w:rPr>
          <w:rFonts w:cs="Calibri"/>
        </w:rPr>
        <w:t xml:space="preserve"> "О наделении органов местного самоуправления государственными полномочиями Оренбургской области по выплате денежных средств приемной семь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реамбула в ред. </w:t>
      </w:r>
      <w:hyperlink r:id="rId1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3.12.2011 N 1220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орядок предоставления субвенций бюджетам муниципальных районов и городских округов на выплату денежных средств опекунам (попечителям) на содержание детей, находящихся под опекой (попечительством), приемным семьям, патронатным воспитателям и их расходования согласно </w:t>
      </w:r>
      <w:hyperlink w:anchor="Par41">
        <w:r>
          <w:rPr>
            <w:rStyle w:val="InternetLink"/>
            <w:rFonts w:cs="Calibri"/>
            <w:color w:val="0000FF"/>
          </w:rPr>
          <w:t>приложению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нтроль за исполнением настоящего Постановления возложить на вице-губернатора - заместителя председателя Правительства Оренбургской области по социальной политике Самсонова П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</w:t>
      </w:r>
      <w:hyperlink r:id="rId1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28.09.2010 N 697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становление вступает в силу со дня его официального опубликования и распространяется на правоотношения, возникшие с 1 января 2007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А.ЧЕРНЫШ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5"/>
      <w:bookmarkEnd w:id="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9 января 2007 г. N 9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41"/>
      <w:bookmarkEnd w:id="2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ОСТАВЛЕНИЯ СУБВЕНЦИЙ БЮДЖЕТАМ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ГОРОДСКИХ ОКРУГОВ НА ВЫПЛАТУ ДЕНЕЖНЫХ СРЕДСТВ ОПЕКУН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ПОПЕЧИТЕЛЯМ) НА СОДЕРЖАНИЕ ДЕТЕЙ, НАХОДЯЩИХСЯ ПОД ОПЕ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ПОПЕЧИТЕЛЬСТВОМ), ПРИЕМНЫМ СЕМЬЯ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АТРОНАТНЫМ ВОСПИТАТЕЛЯМ И ИХ РАСХО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4.02.2008 </w:t>
      </w:r>
      <w:hyperlink r:id="rId14">
        <w:r>
          <w:rPr>
            <w:rStyle w:val="InternetLink"/>
            <w:rFonts w:cs="Calibri"/>
            <w:color w:val="0000FF"/>
          </w:rPr>
          <w:t>N 44-п</w:t>
        </w:r>
      </w:hyperlink>
      <w:r>
        <w:rPr>
          <w:rFonts w:cs="Calibri"/>
        </w:rPr>
        <w:t xml:space="preserve">, от 17.04.2013 </w:t>
      </w:r>
      <w:hyperlink r:id="rId15">
        <w:r>
          <w:rPr>
            <w:rStyle w:val="InternetLink"/>
            <w:rFonts w:cs="Calibri"/>
            <w:color w:val="0000FF"/>
          </w:rPr>
          <w:t>N 318-п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6.04.2014 </w:t>
      </w:r>
      <w:hyperlink r:id="rId16">
        <w:r>
          <w:rPr>
            <w:rStyle w:val="InternetLink"/>
            <w:rFonts w:cs="Calibri"/>
            <w:color w:val="0000FF"/>
          </w:rPr>
          <w:t>N 227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Порядок определяет механизм предоставления субвенций на выплату денежных средств опекунам (попечителям) на содержание детей, находящихся под опекой (попечительством), приемным семьям, патронатным воспитателям, в том числе переданных на воспитание в семьи граждан до 1 января 2007 года, а также на оплату труда приемных родителей, патронатных воспитателей (далее - субвенции) и их расх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Субвенции из областного </w:t>
      </w:r>
      <w:hyperlink r:id="rId17">
        <w:r>
          <w:rPr>
            <w:rStyle w:val="InternetLink"/>
            <w:rFonts w:cs="Calibri"/>
            <w:color w:val="0000FF"/>
          </w:rPr>
          <w:t>бюджета</w:t>
        </w:r>
      </w:hyperlink>
      <w:r>
        <w:rPr>
          <w:rFonts w:cs="Calibri"/>
        </w:rPr>
        <w:t xml:space="preserve"> перечисляет министерство образования Оренбургской области бюджетам муниципальных районов и городских округов ежемесячно в пределах бюджетных ассигнований и в соответствии со сводной бюджетной росписью областного бюджета, в том числе на возмещение расходов, произведенных муниципальными образованиями на эти цели за счет собствен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04.02.2008 N 4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убвенция бюджетам муниципальных районов и городских округов предоставляется на содержание детей, находящихся под опекой (попечительством), приемным семьям, патронатным воспитателям на основании заявок по форме, утвержденной министерством образования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 в ред. </w:t>
      </w:r>
      <w:hyperlink r:id="rId1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04.02.2008 N 4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Исключен. - </w:t>
      </w:r>
      <w:hyperlink r:id="rId2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Оренбургской области от 04.02.2008 N 44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1">
        <w:r>
          <w:rPr>
            <w:rStyle w:val="InternetLink"/>
            <w:rFonts w:cs="Calibri"/>
            <w:color w:val="0000FF"/>
          </w:rPr>
          <w:t>4</w:t>
        </w:r>
      </w:hyperlink>
      <w:r>
        <w:rPr>
          <w:rFonts w:cs="Calibri"/>
        </w:rPr>
        <w:t>. Субвенции зачисляются в бюджеты муниципальных районов и городских округов на счета территориальных органов федерального казначейства, открытые для кассового обслуживания исполнения муниципаль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2">
        <w:r>
          <w:rPr>
            <w:rStyle w:val="InternetLink"/>
            <w:rFonts w:cs="Calibri"/>
            <w:color w:val="0000FF"/>
          </w:rPr>
          <w:t>5</w:t>
        </w:r>
      </w:hyperlink>
      <w:r>
        <w:rPr>
          <w:rFonts w:cs="Calibri"/>
        </w:rPr>
        <w:t>. Уполномоченные органы местного самоуправления представляют ежеквартально, не позднее 5 числа месяца, следующего за отчетным кварталом, в министерство образования Оренбургской области отчет о расходах, связанных с выплатой денежных средств опекунам (попечителям) на содержание детей, находящихся под опекой (попечительством), приемным семьям, патронатным воспитателям, а также на оплату труда приемных родителей, патронатных воспитателей по форме, утвержденной министерством образования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Постановлений Правительства Оренбургской области от 17.04.2013 </w:t>
      </w:r>
      <w:hyperlink r:id="rId23">
        <w:r>
          <w:rPr>
            <w:rStyle w:val="InternetLink"/>
            <w:rFonts w:cs="Calibri"/>
            <w:color w:val="0000FF"/>
          </w:rPr>
          <w:t>N 318-п</w:t>
        </w:r>
      </w:hyperlink>
      <w:r>
        <w:rPr>
          <w:rFonts w:cs="Calibri"/>
        </w:rPr>
        <w:t xml:space="preserve">, от 16.04.2014 </w:t>
      </w:r>
      <w:hyperlink r:id="rId24">
        <w:r>
          <w:rPr>
            <w:rStyle w:val="InternetLink"/>
            <w:rFonts w:cs="Calibri"/>
            <w:color w:val="0000FF"/>
          </w:rPr>
          <w:t>N 227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Ответственность за нецелевое расходование субвенций несут уполномоченные органы местного самоуправления муниципальных районов и городских округ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6 в ред. </w:t>
      </w:r>
      <w:hyperlink r:id="rId2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6.04.2014 N 227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Контроль за целевым использованием субвенций возлагается на министерство образования Оренбургской области и иные органы в соответствии с установленны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7 в ред. </w:t>
      </w:r>
      <w:hyperlink r:id="rId2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6.04.2014 N 227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F400C957D8E6E392EED6340B861FA530F20D9785498138F87EBF1A43E7840407B4B972CCCB7FFFAFBA966SEoCJ" TargetMode="External"/><Relationship Id="rId4" Type="http://schemas.openxmlformats.org/officeDocument/2006/relationships/hyperlink" Target="consultantplus://offline/ref=CF400C957D8E6E392EED6340B861FA530F20D9785599118B89EBF1A43E7840407B4B972CCCB7FFFAFBA965SEoAJ" TargetMode="External"/><Relationship Id="rId5" Type="http://schemas.openxmlformats.org/officeDocument/2006/relationships/hyperlink" Target="consultantplus://offline/ref=CF400C957D8E6E392EED6340B861FA530F20D9785590178387EBF1A43E7840407B4B972CCCB7FFFAFBA966SEoCJ" TargetMode="External"/><Relationship Id="rId6" Type="http://schemas.openxmlformats.org/officeDocument/2006/relationships/hyperlink" Target="consultantplus://offline/ref=CF400C957D8E6E392EED6340B861FA530F20D978529F108F82EBF1A43E7840407B4B972CCCB7FFFAFBA966SEoCJ" TargetMode="External"/><Relationship Id="rId7" Type="http://schemas.openxmlformats.org/officeDocument/2006/relationships/hyperlink" Target="consultantplus://offline/ref=CF400C957D8E6E392EED6340B861FA530F20D978539C108889EBF1A43E7840407B4B972CCCB7FFFAFBA966SEoCJ" TargetMode="External"/><Relationship Id="rId8" Type="http://schemas.openxmlformats.org/officeDocument/2006/relationships/hyperlink" Target="consultantplus://offline/ref=CF400C957D8E6E392EED7D4DAE0DA7570E2D8175529019DDDCB4AAF969714A173C04CE6D89BESFoFJ" TargetMode="External"/><Relationship Id="rId9" Type="http://schemas.openxmlformats.org/officeDocument/2006/relationships/hyperlink" Target="consultantplus://offline/ref=CF400C957D8E6E392EED6340B861FA530F20D978549F1B8A86EBF1A43E784040S7oBJ" TargetMode="External"/><Relationship Id="rId10" Type="http://schemas.openxmlformats.org/officeDocument/2006/relationships/hyperlink" Target="consultantplus://offline/ref=CF400C957D8E6E392EED6340B861FA530F20D978549F128284EBF1A43E784040S7oBJ" TargetMode="External"/><Relationship Id="rId11" Type="http://schemas.openxmlformats.org/officeDocument/2006/relationships/hyperlink" Target="consultantplus://offline/ref=CF400C957D8E6E392EED6340B861FA530F20D978549F1A8289EBF1A43E784040S7oBJ" TargetMode="External"/><Relationship Id="rId12" Type="http://schemas.openxmlformats.org/officeDocument/2006/relationships/hyperlink" Target="consultantplus://offline/ref=CF400C957D8E6E392EED6340B861FA530F20D9785590178387EBF1A43E7840407B4B972CCCB7FFFAFBA966SEoDJ" TargetMode="External"/><Relationship Id="rId13" Type="http://schemas.openxmlformats.org/officeDocument/2006/relationships/hyperlink" Target="consultantplus://offline/ref=CF400C957D8E6E392EED6340B861FA530F20D9785599118B89EBF1A43E7840407B4B972CCCB7FFFAFBA965SEoAJ" TargetMode="External"/><Relationship Id="rId14" Type="http://schemas.openxmlformats.org/officeDocument/2006/relationships/hyperlink" Target="consultantplus://offline/ref=CF400C957D8E6E392EED6340B861FA530F20D9785498138F87EBF1A43E7840407B4B972CCCB7FFFAFBA966SEoFJ" TargetMode="External"/><Relationship Id="rId15" Type="http://schemas.openxmlformats.org/officeDocument/2006/relationships/hyperlink" Target="consultantplus://offline/ref=CF400C957D8E6E392EED6340B861FA530F20D978529F108F82EBF1A43E7840407B4B972CCCB7FFFAFBA966SEoCJ" TargetMode="External"/><Relationship Id="rId16" Type="http://schemas.openxmlformats.org/officeDocument/2006/relationships/hyperlink" Target="consultantplus://offline/ref=CF400C957D8E6E392EED6340B861FA530F20D978539C108889EBF1A43E7840407B4B972CCCB7FFFAFBA966SEoCJ" TargetMode="External"/><Relationship Id="rId17" Type="http://schemas.openxmlformats.org/officeDocument/2006/relationships/hyperlink" Target="consultantplus://offline/ref=CF400C957D8E6E392EED6340B861FA530F20D978549B108C86EBF1A43E7840407B4B972CCCB7FFFBFAAA60SEoBJ" TargetMode="External"/><Relationship Id="rId18" Type="http://schemas.openxmlformats.org/officeDocument/2006/relationships/hyperlink" Target="consultantplus://offline/ref=CF400C957D8E6E392EED6340B861FA530F20D9785498138F87EBF1A43E7840407B4B972CCCB7FFFAFBA966SEo0J" TargetMode="External"/><Relationship Id="rId19" Type="http://schemas.openxmlformats.org/officeDocument/2006/relationships/hyperlink" Target="consultantplus://offline/ref=CF400C957D8E6E392EED6340B861FA530F20D9785498138F87EBF1A43E7840407B4B972CCCB7FFFAFBA966SEo1J" TargetMode="External"/><Relationship Id="rId20" Type="http://schemas.openxmlformats.org/officeDocument/2006/relationships/hyperlink" Target="consultantplus://offline/ref=CF400C957D8E6E392EED6340B861FA530F20D9785498138F87EBF1A43E7840407B4B972CCCB7FFFAFBA967SEo9J" TargetMode="External"/><Relationship Id="rId21" Type="http://schemas.openxmlformats.org/officeDocument/2006/relationships/hyperlink" Target="consultantplus://offline/ref=CF400C957D8E6E392EED6340B861FA530F20D9785498138F87EBF1A43E7840407B4B972CCCB7FFFAFBA967SEoBJ" TargetMode="External"/><Relationship Id="rId22" Type="http://schemas.openxmlformats.org/officeDocument/2006/relationships/hyperlink" Target="consultantplus://offline/ref=CF400C957D8E6E392EED6340B861FA530F20D9785498138F87EBF1A43E7840407B4B972CCCB7FFFAFBA967SEoBJ" TargetMode="External"/><Relationship Id="rId23" Type="http://schemas.openxmlformats.org/officeDocument/2006/relationships/hyperlink" Target="consultantplus://offline/ref=CF400C957D8E6E392EED6340B861FA530F20D978529F108F82EBF1A43E7840407B4B972CCCB7FFFAFBA966SEoDJ" TargetMode="External"/><Relationship Id="rId24" Type="http://schemas.openxmlformats.org/officeDocument/2006/relationships/hyperlink" Target="consultantplus://offline/ref=CF400C957D8E6E392EED6340B861FA530F20D978539C108889EBF1A43E7840407B4B972CCCB7FFFAFBA966SEoDJ" TargetMode="External"/><Relationship Id="rId25" Type="http://schemas.openxmlformats.org/officeDocument/2006/relationships/hyperlink" Target="consultantplus://offline/ref=CF400C957D8E6E392EED6340B861FA530F20D978539C108889EBF1A43E7840407B4B972CCCB7FFFAFBA966SEoEJ" TargetMode="External"/><Relationship Id="rId26" Type="http://schemas.openxmlformats.org/officeDocument/2006/relationships/hyperlink" Target="consultantplus://offline/ref=CF400C957D8E6E392EED6340B861FA530F20D978539C108889EBF1A43E7840407B4B972CCCB7FFFAFBA966SEo0J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0:00Z</dcterms:created>
  <dc:creator>mash27</dc:creator>
  <dc:description/>
  <dc:language>en-US</dc:language>
  <cp:lastModifiedBy>mash27</cp:lastModifiedBy>
  <dcterms:modified xsi:type="dcterms:W3CDTF">2014-09-26T09:40:00Z</dcterms:modified>
  <cp:revision>1</cp:revision>
  <dc:subject/>
  <dc:title/>
</cp:coreProperties>
</file>