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законодательных и нормативных правовых актов по вопросам защиты прав и законных интересов детей-сирот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он Оренбургской области от 06.03.1998 № 256/76-ОЗ «Об организации работы органов опеки и попечительства Оренбург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он Оренбургской области от 26.11.2007 № 1731/35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наделении городских округов и муниципальных районов государственными полномочиями Оренбургской области по организации и осуществлению деятельности по опеке и попечительству над несовершеннолетни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Закон Оренбургской области от 08.07.1997 №104/26- ОЗ «Об оплате труда приемных родителей и льготах, предоставляемых приемной семье в Оренбургской области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Закон Оренбургской области от 19.11.2001 №364/340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ОЗ «О патронатном воспита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кон Оренбургской области от 09.11.2004 № 1533/25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ОЗ «О порядке и размерах выплат денежных средств опекунам (попечителям) на содержание ребенк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Закон Оренбургской области от 01.09.2006 №550/9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наделении органов местного самоуправления государственными полномочиями Оренбургской области по выплате денежных средств патронатному воспитател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кон Оренбургской области от 01.09.2006 №551/9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наделении органов местного самоуправления государственными полномочиями Оренбургской области по выплате денежных средств опекуну (попечителю) на содержание ребенка, находящегося под опекой (попечительством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кон Оренбургской области от 01.09.2006 №552/9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наделении органов местного самоуправления государственными полномочиями Оренбургской области по выплате денежных средств приемной семь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кон Оренбургской области от 29.09.2009 г. № 3128/69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 «О наделении городских округов и муниципальных районов отдельными государственными полномочиями по назначению и выплате единовременного пособия при передаче ребенка на воспитание в семью»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Cs/>
          <w:iCs/>
          <w:sz w:val="28"/>
          <w:szCs w:val="28"/>
        </w:rPr>
        <w:t>Закон Оренбургской области от 23.11.2005 № 2733/489-</w:t>
      </w: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>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1. Закон Оренбургской области от 13.07.2007 № 1347/285-</w:t>
      </w: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>-ОЗ «О предоставлении гражданам, проживающим на территории Оренбургской области, жилых помещений жилищного фонда Оренбургской области»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 Закон Оренбургской области от 22.09.2011 № 413/90-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</w:rPr>
        <w:t>-ОЗ «О бесплатном предоставлении на территории Оренбургской области земельных участков гражданам, имеющим трех и более дет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3. </w:t>
      </w:r>
      <w:r>
        <w:rPr>
          <w:sz w:val="28"/>
          <w:szCs w:val="28"/>
        </w:rPr>
        <w:t>Закон Оренбургской области от 12.01.2005 № 1756/284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ОЗ «О мерах социальной поддержки многодетных сем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Закон Оренбургской области от 18.12.2009 № 3271/75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б осуществлении и финансовом обеспечении оздоровления и отдыха детей в Оренбург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Закон Оренбургской области от 04.11.2002 № 295/4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ОЗ «Об установлении областной социальной пенсии детя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Закон Оренбургской области от 18.03.2013 № 1420</w:t>
      </w:r>
      <w:r>
        <w:rPr>
          <w:bCs/>
          <w:iCs/>
          <w:sz w:val="28"/>
          <w:szCs w:val="28"/>
        </w:rPr>
        <w:t>/408-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</w:rPr>
        <w:t>-ОЗ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, и о внесении изменений в отдельные законодательные акты Оренбургской области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Постановления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становление Правительства Оренбургской области от 07.08.2014 № 552-п «Об утверждении порядков предоставления дополнительных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на территории Оренбургской област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администрации Оренбургской области от 16.02.2005 № 43-п «О порядке возмещения расходов, связанных с бесплатным проездом детей-сирот и детей, оставшихся без попечения родителей на территории Оренбург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правительства Оренбургской области от 02.03.2006 № 61-п «Об утверждении норм материального обеспечения детей-сирот и детей, оставшихся без попечения родителей, лиц из числа детей-сирот и детей, оставшихся без попечения родителей, обучающихся и воспитывающихся в государственных автономных, бюджетных и казенных образовательных учреждениях и учреждениях здравоохранения, находящихся в ведении органов исполнительной власти Оренбург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Правительства Оренбургской области от 19.01.2007 № 8-п «Об уполномоченном органе исполнительной власти Оренбургской области для организации работы по выплате единовременного пособия при всех формах устройства детей, лишенных родительского попечения, в семью»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5. Постановление Правительства Оренбургской области от 19.01.2007 № 9-п «О порядке предоставления субвенций бюджетам муниципальных районов и городских округов на выплату денежных средств опекунам (попечителям) на содержание детей, находящихся под опекой (попечительством), приемным семьям, патронатным воспитателям и их расходования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Правительства Оренбургской области от 18.06.2007 № 208-п «Об утверждении порядка выплаты денежных средств на содержание ребенка (детей) в приемной семь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становление Правительства Оренбургской области от 18.06.2007 № 209-п «Об утверждении порядка выплаты патронатному воспитателю денежных средств на содержание ребенка (детей)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Правительства Оренбургской области от 30.08.2013 № 734-пп «Об утверждении государственной программы «Социальная поддержка граждан Оренбургской области» на 2014-2020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9. </w:t>
      </w:r>
      <w:r>
        <w:rPr>
          <w:sz w:val="28"/>
          <w:szCs w:val="28"/>
        </w:rPr>
        <w:t xml:space="preserve">Постановление Правительства Оренбургской области от 12.07.2013 № 596-п «Об утверждении порядка выявления обстоятельств, свидетельствующих о необходимости оказания детям-сиротам и детям, оставшимся без попечения родителей, лицам из числа </w:t>
      </w:r>
      <w:r>
        <w:rPr>
          <w:bCs/>
          <w:iCs/>
          <w:sz w:val="28"/>
          <w:szCs w:val="28"/>
        </w:rPr>
        <w:t>детей-сирот и детей, оставшихся без попечения родителей, которым было предоставлено специализированное жилое помещение, содействия в преодолении трудной жизненной ситуаци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0. Постановление Правительства Оренбургской области от 30.07.2013 № 646-п «Об утверждении порядка установления факта невозможности проживания детей-сирот и детей, оставшихся без попечения родителей, лиц из числа </w:t>
      </w:r>
      <w:r>
        <w:rPr>
          <w:bCs/>
          <w:iCs/>
          <w:sz w:val="28"/>
          <w:szCs w:val="28"/>
        </w:rPr>
        <w:t>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11. Постановление Правительства Оренбургской области от 19.09.2013 № 782-п «Об отдельных вопросах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 Постановление Правительства Оренбургской области от 03.11.2011 № 1077-п «О порядке постинтернатного сопровождения в Оренбургской области выпускников организаций для детей-сирот и детей, оставшихся без попечения родителей, и лиц из числа детей-сирот и детей, оставшихся без попечения родителей, в возрасте от 18 до 23 л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3. </w:t>
      </w:r>
      <w:r>
        <w:rPr>
          <w:sz w:val="28"/>
          <w:szCs w:val="28"/>
        </w:rPr>
        <w:t>Приказ министерства образования Оренбургской области от 17.06.2009г. № 01/20-856 «О правилах приема в образовательные учреждения, подведомственные министерству образования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4. Приказ министерства образования Оренбургской области от 31.01.2013 № 01-21/190 «О подготовке граждан, изъявивших желание принять на воспитание в семью ребенка, оставшегося без попечения родителей»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3:36:00Z</dcterms:created>
  <dc:creator>Mash4</dc:creator>
  <dc:description/>
  <dc:language>en-US</dc:language>
  <cp:lastModifiedBy>mash27</cp:lastModifiedBy>
  <cp:lastPrinted>2014-09-29T16:43:00Z</cp:lastPrinted>
  <dcterms:modified xsi:type="dcterms:W3CDTF">2014-09-30T03:36:00Z</dcterms:modified>
  <cp:revision>2</cp:revision>
  <dc:subject/>
  <dc:title>Законодательные и нормативные правовые акты по вопросам защиты прав и законных интересов детей-сирот</dc:title>
</cp:coreProperties>
</file>