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 ноября 2011 г. N 107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постинтернатного сопров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ренбургской области выпуск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лиц из числа детей-сирот и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попечения родителей, в возрасте от 18 до 23 л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2.2014 </w:t>
      </w:r>
      <w:hyperlink r:id="rId3">
        <w:r>
          <w:rPr>
            <w:rStyle w:val="InternetLink"/>
            <w:rFonts w:cs="Calibri"/>
            <w:color w:val="0000FF"/>
          </w:rPr>
          <w:t>N 101-п</w:t>
        </w:r>
      </w:hyperlink>
      <w:r>
        <w:rPr>
          <w:rFonts w:cs="Calibri"/>
        </w:rPr>
        <w:t xml:space="preserve">, от 05.05.2014 </w:t>
      </w:r>
      <w:hyperlink r:id="rId4">
        <w:r>
          <w:rPr>
            <w:rStyle w:val="InternetLink"/>
            <w:rFonts w:cs="Calibri"/>
            <w:color w:val="0000FF"/>
          </w:rPr>
          <w:t>N 280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уководствуясь Федеральным </w:t>
      </w:r>
      <w:hyperlink r:id="rId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 декабря 1996 года N 159-ФЗ "О дополнительных гарантиях по социальной поддержке детей-сирот и детей, оставшихся без попечения родителей", Федеральным </w:t>
      </w:r>
      <w:hyperlink r:id="rId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0 декабря 1995 года N 195-ФЗ "Об основах социального обслуживания населения в Российской Федерации", Законами Оренбургской области от 6 марта 1998 года </w:t>
      </w:r>
      <w:hyperlink r:id="rId7">
        <w:r>
          <w:rPr>
            <w:rStyle w:val="InternetLink"/>
            <w:rFonts w:cs="Calibri"/>
            <w:color w:val="0000FF"/>
          </w:rPr>
          <w:t>N 256/76-ОЗ</w:t>
        </w:r>
      </w:hyperlink>
      <w:r>
        <w:rPr>
          <w:rFonts w:cs="Calibri"/>
        </w:rPr>
        <w:t xml:space="preserve"> "Об организации работы органов опеки и попечительства Оренбургской области", от 26 ноября 2007 года </w:t>
      </w:r>
      <w:hyperlink r:id="rId8">
        <w:r>
          <w:rPr>
            <w:rStyle w:val="InternetLink"/>
            <w:rFonts w:cs="Calibri"/>
            <w:color w:val="0000FF"/>
          </w:rPr>
          <w:t>N 1731/357-IV-ОЗ</w:t>
        </w:r>
      </w:hyperlink>
      <w:r>
        <w:rPr>
          <w:rFonts w:cs="Calibri"/>
        </w:rPr>
        <w:t xml:space="preserve"> "О наделении городских округов и муниципальных районов государственными полномочиями Оренбургской области по организации и осуществлению деятельности по опеке и попечительству над несовершеннолетними", в целях оказания помощи выпускникам организаций для детей-сирот и детей, оставшихся без попечения родителей, и лицам из числа детей-сирот и детей, оставшихся без попечения родителей, в возрасте от 18 до 23 лет, в защите их прав и охраняемых законом интере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</w:t>
      </w:r>
      <w:hyperlink w:anchor="Par64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орядке постинтернатного сопровождения в Оренбургской области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согласно приложению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</w:t>
      </w:r>
      <w:hyperlink w:anchor="Par140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образовательных организаций, учреждений социального обслуживания населения, государственных и муниципальных учреждений по работе с молодежью, осуществляющих постинтернатное сопровождение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в Оренбургской области согласно приложению N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Примерную </w:t>
      </w:r>
      <w:hyperlink w:anchor="Par766">
        <w:r>
          <w:rPr>
            <w:rStyle w:val="InternetLink"/>
            <w:rFonts w:cs="Calibri"/>
            <w:color w:val="0000FF"/>
          </w:rPr>
          <w:t>форму</w:t>
        </w:r>
      </w:hyperlink>
      <w:r>
        <w:rPr>
          <w:rFonts w:cs="Calibri"/>
        </w:rPr>
        <w:t xml:space="preserve"> договора о постинтернатном сопровождении согласно приложению N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главам городских округов и муниципальных райо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озложить на муниципальные комиссии по делам несовершеннолетних и защите их прав полномочия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ю помощи несовершеннолетним выпускникам организаций для детей-сирот и детей, оставшихся без попечения родителей, по защите и восстановлению их прав и законных интересов, в том числе на получение среднего общего образования, в трудовом и бытовом устройств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ю необходимых сведений для решения вопросов жизнеустройства выпускников организаций для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ю иных функций по социальной реабилитации выпускников организаций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2. Исключен. - </w:t>
      </w: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Оренбургской области от 05.05.2014 N 280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Возложить на специалистов муниципальных органов по делам молодежи, муниципальные учреждения по работе с молодежью полномочия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фориентации и курсовому обучению детей-сирот и детей, оставшихся без попечения родителей, и лиц из их числа по профессиям, востребованным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ированию по вопросам обеспечения жильем лиц из числа детей-сирот и детей, оставшихся без попечения родителей, создавших молодые семь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м учреждениям, подведомственным министерству труда и занятости населения Оренбургской области, предусмотреть для лиц из числа детей-сирот и детей, оставшихся без попечения родителей, в возрасте от 18 до 23 лет оказание следующих государствен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гражданам данной категории в поиске подходящей работы, в том числе врем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помощи в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сихологической поддержки,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социальных выплат гражданам, признанным в установленном порядке безработ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ние содействия самозанятости безработных гражд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бластные комплексные центры социального обслуживания населения, указанные в </w:t>
      </w:r>
      <w:hyperlink w:anchor="Par140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 xml:space="preserve"> к настоящему постановлению, реализуют полномочия по оказанию социальных услуг детям-сиротам и детям, оставшимся без попечения родителей, из числа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в соответствии с </w:t>
      </w:r>
      <w:hyperlink r:id="rId1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30.12.2011 N 1309-п "Об утверждении перечня государственных услуг (работ), оказываемых (выполняемых) находящимися в ведении органов исполнительной власти Оренбургской области государственными учреждениями Оренбургской области в качестве основны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веден </w:t>
      </w:r>
      <w:hyperlink r:id="rId1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>. Контроль за исполнением настоящего постановления возложить на вице-губернатора - заместителя председателя Правительства Оренбургской области по социальной политике Самсонова П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>. Постановление вступает в силу после его официального опубликования и распространяется на правоотношения, возникшие с 1 сентября 2011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Ю.А.БЕР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58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ноября 2011 г. N 1077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4"/>
      <w:bookmarkEnd w:id="2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постинтернатного сопров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ренбургской области выпуск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лиц из числа детей-сирот и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попечения родителей, в возрасте от 18 до 23 л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02.2014 </w:t>
      </w:r>
      <w:hyperlink r:id="rId18">
        <w:r>
          <w:rPr>
            <w:rStyle w:val="InternetLink"/>
            <w:rFonts w:cs="Calibri"/>
            <w:color w:val="0000FF"/>
          </w:rPr>
          <w:t>N 101-п</w:t>
        </w:r>
      </w:hyperlink>
      <w:r>
        <w:rPr>
          <w:rFonts w:cs="Calibri"/>
        </w:rPr>
        <w:t xml:space="preserve">, от 05.05.2014 </w:t>
      </w:r>
      <w:hyperlink r:id="rId19">
        <w:r>
          <w:rPr>
            <w:rStyle w:val="InternetLink"/>
            <w:rFonts w:cs="Calibri"/>
            <w:color w:val="0000FF"/>
          </w:rPr>
          <w:t>N 280-п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74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е Положение устанавливает порядок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в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организации постинтернатного сопровождения соблюдаются права и законные интересы детей-сирот и детей, оставшихся без попечения родителей, лиц из числа детей-сирот и детей, оставшихся без попечения родителей, обеспечиваются государственные гарантии по социальной поддержке граждан данной категории, установленные законодательством Российской Федерации и законодательством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опросы, связанные с организацией и установлением постинтернатного сопровождения, не урегулированные настоящим Положением, разрешаю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адачами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указанным категориям граждан в получении образования, трудоустройстве, приобретении навыков адаптации в обществе, организации досуга, в защите личных и имущественны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еемственности реабилитационной работы в постинтерна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созданию семьи и обеспечение ее жиль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реестра выпускников организаций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настоящем Положении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интернатное сопровождение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 - комплекс мероприятий, реализуемых на основе межведомственного взаимодействия участников сопровождения и направленных на успешную социальную адаптацию и самореализацию выпускников организаций для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ускник организации для детей-сирот и детей, оставшихся без попечения родителей - ребенок - сирота или оставшийся без попечения родителей, а также лицо из числа детей-сирот и детей, оставшихся без попечения родителей, в возрасте от 18 до 23 лет, закончивший пребывание в организации для детей-сирот и детей, оставшихся без попечения родителей, в связи с поступлением в профессиональные образовательные организации и организации высшего образования, трудоустройством, совершеннолет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е организации - образовательные организации, медицинские организации, организации, оказывающие социальные услуги, или иные организации, которые в соответствии с федеральным законодательством могут оказывать помощь детям, нуждающимся в помощи государства, их законным представителям, детям-сиротам и детям, оставшимся без попечения родителей, лицам из числа детей-сирот и детей, оставшихся без попечения родителей, в возрасте от 18 до 23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90"/>
      <w:bookmarkEnd w:id="4"/>
      <w:r>
        <w:rPr>
          <w:rFonts w:cs="Calibri"/>
        </w:rPr>
        <w:t>II. Организация постинтернатного сопров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ункт 6 были внесены изменения </w:t>
      </w:r>
      <w:hyperlink r:id="rId2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18.02.2014 N 101-п. </w:t>
      </w:r>
      <w:hyperlink r:id="rId2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05.05.2014 N 280-п указанное Постановление признано утратившим силу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стинтернатное сопровождение осуществляется на безвозмездной основе по месту фактического проживания выпускника организации для детей-сирот и детей, оставшихся без попечения родителей, или лица из числа детей-сирот и детей, оставшихся без попечения родителей, в возрасте от 18 до 23 лет уполномоченными организациями и учреждениями системы образования, социального обслуживания населения и учреждениями по работе с молодеж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рганизации для детей-сирот и детей, оставшихся без попечения родителей, ежегодно, до 1 сентября текущего года, извещают о выпускниках, поступивших в организации профессионального образования, органы опеки и попечительства по местонахождению да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остинтернатное сопровождение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устанавливается на основании личного заявления и документа, подтверждающего статус выпускника организации для детей-сирот и детей, оставшихся без попечения родителей, представленных в уполномоченную организацию, осуществляющую постинтернатное сопров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остинтернатное сопровождение осуществляется на основании гражданско-правового договора, заключенного между органом местного самоуправления, осуществляющим переданные государственные полномочия по организации и осуществлению деятельности по опеке и попечительству над несовершеннолетними, уполномоченной организацией и выпускником организации для детей-сирот и детей, оставшихся без попечения родителей, или лицом из числа детей-сирот и детей, оставшихся без попечения родителей, в возрасте от 18 до 23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остинтернатное сопровождение не устанавливается в отношении детей-сирот и детей, оставшихся без попечения родителей, находящихся под опекой (попечительством), в приемной семье, на патронатном воспита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нименование раздела III были внесены изменения </w:t>
      </w:r>
      <w:hyperlink r:id="rId2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18.02.2014 N 101-п. </w:t>
      </w:r>
      <w:hyperlink r:id="rId2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Оренбургской области от 05.05.2014 N 280-п указанное Постановление признано утратившим силу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05"/>
      <w:bookmarkEnd w:id="5"/>
      <w:r>
        <w:rPr>
          <w:rFonts w:cs="Calibri"/>
        </w:rPr>
        <w:t>III. Основные направления деятельности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учреждений, осуществляющих постинтерна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провождение лиц из числа детей-сир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Органы местного самоуправления городских округов и муниципальных районов, осуществляющие переданные государственные полномочия по организации и осуществлению деятельности по опеке и попечительству над несовершеннолетн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едут учет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по месту их фактического преб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правляют в уполномоченные организации, осуществляющие постинтернатное сопровождение, сведения о выпускниках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при перемене ими места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огласовывают организации, осуществляющей постинтернатное сопровождение, индивидуальный план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контролируют сроки заключения договоров о постинтернатном сопровождении, составления и реализации индивидуального плана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участвуют в пределах своей компетенции в реализации индивидуального плана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казывают уполномоченным организациям, осуществляющим постинтернатное сопровождение, организационно-методическую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Уполномоченные организации, осуществляющие постинтернатное сопровожд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казывают психолого-педагогическую, социально-правовую, социально-методическую и иную помощь выпускникам организаций для детей-сирот и детей, оставшихся без попечения родителей, и лицам из числа детей-сирот и детей, оставшихся без попечения родителей, в возрасте от 18 до 23 лет в целях обеспечения их успешной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оводят подготовительную и разъяснительную работу с обратившимися выпускниками организаций для детей-сирот и детей, оставшихся без попечения родителей, и лицами из числа детей-сирот и детей, оставшихся без попечения родителей, в возрасте от 18 до 23 лет для организации постинтернатного сопров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течение 10 дней со дня обращ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готовят проект договора об установлении постинтернатного сопровождения и заключают договор с обратившимся лицом и органом опеки и попечительства над несовершеннолет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заключают договор об установлении постинтернатного сопровождения (на срок не более одного года), который должен предусматривать меры по защите прав и законных интересов указанных лиц, права и обязанности сторон, порядок и условия расторжения договора, срок договора, порядок осуществления контроля, ответственность сторон и иные усло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формируют индивидуальный план постинтернатного сопровождения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, который является приложением к договору. При составлении индивидуального плана постинтернатного сопровождения лица из числа детей-сирот предусматривается участие (в пределах их компетенции) органа местного самоуправления городских округов и муниципальных районов, осуществляющего переданные государственные полномочия по организации и осуществлению деятельности по опеке и попечительству над несовершеннолетними, организаций профессионального и высшего образования, в которых лица из числа детей-сирот обучаются, службы занятости населения, организаций социального обслуживания населения, организаций здравоохранения, правоохранительных органов, органов местного самоуправления, общественных объединений граждан, в том числе молодежных организаций и волонтерских движений, иных организаций и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 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ежеквартально, не позднее 10-го числа месяца, следующего за отчетным, направляют информацию о заключении договоров с выпускниками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и ходе реализации индивидуальных планов постинтернатного сопровождения в орган местного самоуправления, осуществляющий переданные государственные полномочия по организации и осуществлению деятельности по опеке и попечительству над несовершеннолетни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5"/>
      <w:bookmarkEnd w:id="6"/>
      <w:r>
        <w:rPr>
          <w:rFonts w:cs="Calibri"/>
        </w:rPr>
        <w:t>IV. Контроль за осущест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интернатного сопров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Координация деятельности и контроль за постинтернатным сопровождением выпускников организаций для детей-сирот и детей, оставшихся без попечения родителей, и лиц из числа детей-сирот и детей, оставшихся без попечения родителей, в возрасте от 18 до 23 лет осуществляются министерством образования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7" w:name="Par134"/>
      <w:bookmarkEnd w:id="7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ноября 2011 г. N 1077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8" w:name="Par140"/>
      <w:bookmarkEnd w:id="8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разовательных организаций, организаций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служивания населения,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реждений по работе с молодежью,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интернатное сопровождение выпускников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детей-сирот и детей, оставшихся без по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дителей, и лиц из числа детей-сирот и детей, оставш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попечения родителей, в возрасте от 18 до 23 л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628"/>
        <w:gridCol w:w="3345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, номера телеф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ерритор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г. Абдулино и Абдули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74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Абдули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оммунистиче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. 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Абдули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бдул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Адамов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8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ам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Адамо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ельхозтехники, д. 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амо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Акбулак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5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булак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Акбула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ирова, д. 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була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Асекеев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7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еке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Асекее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Чапаева, д.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еке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Беляев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3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я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Беля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Ленинская, д. 1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я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г. Бугурусла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Фрунзе, д. 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Бугурусла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Революционная, д. 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гурусла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г. Бузулу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зул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ирова, д. 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зулу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Сельскохозяйственный техникум" г. Бугурусла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, ул. Московская, д. 5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2)2-39-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Бузулукский строительный колледж" г. Бузулук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зул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микрорайон, д. 2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2)5-78-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зулук, Бузулу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Орский индустриальный колледж" (филиал в г. Гае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ласть, г. Гай, ул. Молодежная, д. 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2)4-24-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Га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г. Гае и Гай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Г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омсомольская, д. 18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Г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й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Медногорский индустриальный колледж" г. Медногорск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24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Медног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2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2379)3-17-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Медног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Куванды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Новотроицкий строительный техникум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3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Новотрои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4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7)67-16-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Новотроиц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миссия по делам несовершеннолетних и защите их законных интересов администрации г. Сорочинс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роч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6)4-15-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рочин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Орский технический техникум им. А.И. Стеценко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42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Ялтинская, д. 81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27)28-63-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казенное учреждение Оренбургской области "Центр социальной адаптации лиц без определенного места жительства и занятий "Феникс" в г. Орс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4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Тобольская, д. 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7)26-96-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Южного округа г. Оренбур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0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ен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. Гагарина, д. 43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-2)71-04-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енбур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Бугурусланский нефтяной колледж" (Абдулинский филиал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7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Челюскина, д. 4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2)3-21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Абдули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дел образования администрации муниципального образования "Адамовский район"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8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ам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Адамо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Пушкинская, 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5)2-11-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дамо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Акбулакский политехнический техникум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5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булак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Акбула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Оренбургская, д. 7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5)2-19-64, 2-22-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була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бюджетное учреждение Александровского района Оренбургской области "Центр по работе с молодежью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8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Александровка, Александр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Эстрадная, д. 17/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9)21-7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ександро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Александров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8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ександр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Александро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Маяковского, д. 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-59)2-12-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ександро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дел образования администрации муниципального образования "Асекеевский район"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7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еке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Асекее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1)2-02-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еке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дел образования, опеки и попечительства администрации муниципального образования "Беляевский район"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3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я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Беля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Банковская, д. 3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4)2-11-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я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дел образования администрации Бугурусланского район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гурус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Московская, д. 52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2)2-42-98,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гурусла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"Комплексный центр социального обслуживания населения Бузулукского района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Бузул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Рожкова, д. 53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2)5-56-29,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узулу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Гайского район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63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Гай, ул. Ленина, д. 4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2)4-28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й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населения Оренбургской области "Комплексный центр социального обслуживания населения" в Грачев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8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ч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Грач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Майская, д. 2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4)2-16-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рач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" Комплексный центр социального обслуживания населения" в Домбаров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3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Домбаров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Осипенко, д.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7)2-11-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мбаро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Илекского район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3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Ил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Октябрьского, д. 2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7)2-17-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ле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Илек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3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лек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Ил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Чапаевская, д. 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Илек, Иле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Кварке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8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к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Кварке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Центральная, д. 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Кваркено, Кварке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Техникум транспорта г. Орска имени героя России С.А. Солнечникова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43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Братская, д. 5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7)44-79-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ке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Красногвардей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1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гвард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Дон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Рабочая, д. 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гвардей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Кувандык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24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Куванды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Оренбургская, д. 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Кувандык, Куванды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Курманаев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0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Курмана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уворова, д. 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1)2-21-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мана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Матвеев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8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ве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Матве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Уральская, д. 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6)2-18-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ве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г. Медногорс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27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Медног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Медногор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Новоор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8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ор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Ново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Акбауова, д. 14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Новоорск, Новоор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Новоорского район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8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ор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Ново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Рабочая, д.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3)7-23-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ор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Новосергиев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2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серги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Новосерги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раснопартизанская, д. 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серги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г. Новотроиц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363, Российская Феде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Новотрои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Ю. Ленинцев, д. 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Новотроиц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Оренбургский аграрный колледж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2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Подгородняя Покро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. Учебный, д.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2)64-44-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ий район, Переволо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серге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Управление образования администрации муниципального образования Октябрьский райо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0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Октябрь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вердлова, д.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0)23-3-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тябрь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Октябрь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0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тябрь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Октябрьс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Заводская, д.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ктябрь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Оренбург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00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ен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тепана Разина, д. 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еверном округе г. Оренбург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00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ен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алмышская, д. 19/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енбург (Северный округ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учреждение социального обслуживания Оренбургской области "Комплексный центр социального обслуживания населения" в г. Орс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43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Чернышева, д. 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Ор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Первомай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9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вома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Первомай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Гагарина, д.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вомай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Переволоц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2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воло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Переволоц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Ленина, д. 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волоц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Переволоцкого района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2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воло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Переволоц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Ленинская, д. 8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8)21-5-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волоц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" Комплексный центр социального обслуживания населения" в Пономарев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7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номар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Пономарев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9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7)22-8-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номарев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акмар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4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кмар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Сакма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2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1)2-19-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кмар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аракташском районе Оренбургской облас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ракташ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. Саракта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. Заводской, д. 13б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3)6-17-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ракташ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го автономного образовательного учреждения среднего профессионального образования "Горно-технологический техникум" г. Ясный (филиал в пос. Светлый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т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Светл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омсомольская, д. 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6)2-17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тл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ветли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т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Светл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троителей, д. 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тл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Управление образования администрации Светлинского райо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Светл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троителей, д. 2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6)2-13-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тл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оль-Илец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5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ль-Иле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рокинская, д. 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ль-Илец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г. Сорочинске и Сорочи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9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роч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Войкова, д. 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роч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оч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муниципального образования Сорочинский райо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оч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роч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Интернациональная, д. 6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6)4-12-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оч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Соль-Илецкий индустриально-технологический техникум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5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оль-Илец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Орская, д. 16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6)2-33-36, 2-91-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ль-Илец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Северн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верны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Север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оветская, д. 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верны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Отдел образования администрации Северного райо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6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Север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Чапаева, д. 3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4)2 17-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верны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Ташлинский политехнический техникум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ш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Ташла, ул. Рабочая, д. 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7)2-11-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шлинский район, Первомай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Ташли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1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ш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Ташла, ул. Хлебная, д. 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Ташла, Ташли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Тоц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1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Тоц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Терешковой, д. 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49)2-18-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ц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Тюльга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0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юльга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. Тюльг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Ленина, д. 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юльга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Шарлыкский технический техникум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0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арлык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Шарлы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. Библиотечный, д. 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32)39-87-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юльга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Шарлык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5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арлык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Шарлы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Мира, д. 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арлы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"Шарлыкский районный отдел образования"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14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. Шарлы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Калининская, д. 6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58)2-90-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арлык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бюджетное учреждение социального обслуживания Оренбургской области "Комплексный центр социального обслуживания населения" в Ясненском район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8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Яс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Свердлова, д. 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сненский рай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сударственное автономное образовательное учреждение среднего профессионального образования "Горно-технологический техникум" г. Ясног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278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Яс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. Фабричное шоссе, д. 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35368)2-77-50, 2-15-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-16-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сненский рай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9" w:name="Par757"/>
      <w:bookmarkEnd w:id="9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ноября 2011 г. N 107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5.05.2014 N 280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0" w:name="Par766"/>
      <w:bookmarkEnd w:id="10"/>
      <w:r>
        <w:rPr>
          <w:rFonts w:cs="Calibri"/>
          <w:b/>
          <w:bCs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становлении постинтернатного сопрово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тношении выпускника организации для детей-сирот и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тавшихся без попечения родителей, или лица из чис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тей-сирот и детей, оставшихся без попечения родителей,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возрасте от 18 до 23 л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nformat"/>
        <w:rPr/>
      </w:pPr>
      <w:r>
        <w:rPr/>
        <w:t>"____" ____________ 20__ г.                                  N 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рган местного самоуправления, осуществляющий переданны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государственные полномочия по организации и осуществлению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деятельности по опеке и попечительству над несовершеннолетними),</w:t>
      </w:r>
    </w:p>
    <w:p>
      <w:pPr>
        <w:pStyle w:val="ConsPlusNonformat"/>
        <w:rPr/>
      </w:pPr>
      <w:r>
        <w:rPr/>
        <w:t>в лице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действующий на основании 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уполномоченная организация по постинтернатному сопровождению)</w:t>
      </w:r>
    </w:p>
    <w:p>
      <w:pPr>
        <w:pStyle w:val="ConsPlusNonformat"/>
        <w:rPr/>
      </w:pPr>
      <w:r>
        <w:rPr/>
        <w:t>в лице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rPr/>
      </w:pPr>
      <w:r>
        <w:rPr/>
        <w:t>действующая на основании __________________________________________________</w:t>
      </w:r>
    </w:p>
    <w:p>
      <w:pPr>
        <w:pStyle w:val="ConsPlusNonformat"/>
        <w:rPr/>
      </w:pPr>
      <w:r>
        <w:rPr/>
        <w:t>3. Гражданин(ка) Российской Федерации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паспорт серия _________________ номер ______________________________, выда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ключили договор о нижеследующем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798"/>
      <w:bookmarkEnd w:id="11"/>
      <w:r>
        <w:rPr>
          <w:rFonts w:eastAsia="Courier New"/>
        </w:rPr>
        <w:t xml:space="preserve">    </w:t>
      </w:r>
      <w:r>
        <w:rPr/>
        <w:t>I. Предмет догово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Настоящим  договором  устанавливается постинтернатное сопровождение</w:t>
      </w:r>
    </w:p>
    <w:p>
      <w:pPr>
        <w:pStyle w:val="ConsPlusNonformat"/>
        <w:rPr/>
      </w:pPr>
      <w:r>
        <w:rPr/>
        <w:t>выпускника  организации  для  детей-сирот и детей, оставшихся без попечения</w:t>
      </w:r>
    </w:p>
    <w:p>
      <w:pPr>
        <w:pStyle w:val="ConsPlusNonformat"/>
        <w:rPr/>
      </w:pPr>
      <w:r>
        <w:rPr/>
        <w:t>родителей (далее - выпускник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выпускника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аспорт: серия, номер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2" w:name="Par809"/>
      <w:bookmarkEnd w:id="12"/>
      <w:r>
        <w:rPr>
          <w:rFonts w:cs="Calibri"/>
        </w:rPr>
        <w:t>II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полномоченная организация по постинтернатному сопровожд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нимает меры для получения выпускником образования, заботится о его здоровье, физическом, психическом, духовном и нравственном разви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ивает посещение выпускником образовательной организации, следит за его успеваемостью, поддерживает связь с преподав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трудоустройства выпускника - отслеживает осуществление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ормирует навыки общения, поведения, правосознание и правовую культуру выпуск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казывает помощь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участвует в качестве заинтересованного лица при решении вопросов, затрагивающих права и интересы выпускника, в организациях и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казывает помощь в приобретении навыков адаптации в обществе, в том числе при совместном посещении различных служб для оформления социальных пособий, жилищных субсидий, льгот, получения различных мер социаль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ыпускни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меет право на уважительное отношение и соблюдение прав л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ет письменное согласие на заключение договора о постинтернатном сопрово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нимает активное участие в мероприятиях по защите своих прав и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бросовестно исполняет рекомендации органа опеки и попечительства и уполномоченной организации по вопросам защиты своих прав и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беспечивает уполномоченной организации возможность в полном объеме исполнять обязанности по настояще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имеет право досрочно расторгнуть договор постинтернатного сопров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 местного самоуправления, осуществляющий переданные государственные полномочия по организации и осуществлению деятельности по опеке и попечительству над несовершеннолетн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ет хранение личного дела воспитанника до достижения им возраста 18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ет правовую, юридическую помощь уполномоченной организации при решении вопросов защиты прав и интересов выпуск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ет организационную помощь уполномоченной организации для получения консультации медицинских работников, психологов и других специалистов по вопросам защиты прав и интересов выпуск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ет контроль за организацией постинтернатного сопровождения, соблюдения исполнения договора и индивидуального плана постинтернатного сопров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и о проверках и акт обследования условий жизни и воспитания воспитанника хранятся в личном деле воспитанника. Копии данных документов передаются в уполномоченную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833"/>
      <w:bookmarkEnd w:id="13"/>
      <w:r>
        <w:rPr>
          <w:rFonts w:cs="Calibri"/>
        </w:rPr>
        <w:t>III. Условия изменения, дополнения и расторж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говор может быть дополнен и изменен в письменном виде по соглашению сторон другими взаимными обязатель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невыполнении или ненадлежащем выполнении условий договора стороны вправе его расторгну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Настоящий договор может быть расторгнут досрочно по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уск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ой организации при наличии объективных причин (отсутствия взаимопонимания, изменения семейного положения выпускника, смены места жительства и друго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ого органа в сфере опеки и попечительства над несовершеннолетними при наличии уважительных прич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4" w:name="Par842"/>
      <w:bookmarkEnd w:id="14"/>
      <w:r>
        <w:rPr>
          <w:rFonts w:cs="Calibri"/>
        </w:rPr>
        <w:t>IV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астоящий договор заключен сроком на 1 год и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рок действия настоящего договора может быть продлен по взаимному согласию сторон за 10 дней до его ист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Договор составлен в 3 экземплярах, каждый из которых имеет одинаковую юридическую силу, по одному экземпляр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рган     местного     самоуправления,     осуществляющий    переданные</w:t>
      </w:r>
    </w:p>
    <w:p>
      <w:pPr>
        <w:pStyle w:val="ConsPlusNonformat"/>
        <w:rPr/>
      </w:pPr>
      <w:r>
        <w:rPr/>
        <w:t>государственные  полномочия  по организации и осуществлению деятельности по</w:t>
      </w:r>
    </w:p>
    <w:p>
      <w:pPr>
        <w:pStyle w:val="ConsPlusNonformat"/>
        <w:rPr/>
      </w:pPr>
      <w:r>
        <w:rPr/>
        <w:t>опеке и попечительству над несовершеннолетними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</w:t>
      </w:r>
    </w:p>
    <w:p>
      <w:pPr>
        <w:pStyle w:val="ConsPlusNonformat"/>
        <w:rPr/>
      </w:pPr>
      <w:r>
        <w:rPr/>
        <w:t>должности               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полномоченная организация по постинтернатному сопровождени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</w:t>
      </w:r>
    </w:p>
    <w:p>
      <w:pPr>
        <w:pStyle w:val="ConsPlusNonformat"/>
        <w:rPr/>
      </w:pPr>
      <w:r>
        <w:rPr/>
        <w:t>должности                  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пускник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____________________________________________________________________</w:t>
      </w:r>
    </w:p>
    <w:p>
      <w:pPr>
        <w:pStyle w:val="ConsPlusNonformat"/>
        <w:rPr/>
      </w:pPr>
      <w:r>
        <w:rPr/>
        <w:t>Данные паспорта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                                 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ата)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78BA73FFFF3DC59C6C221745A3D060063374C9B33C8C4A82162209E5A282889DC04EB65A6AA41DB77A67CH8p4K" TargetMode="External"/><Relationship Id="rId4" Type="http://schemas.openxmlformats.org/officeDocument/2006/relationships/hyperlink" Target="consultantplus://offline/ref=078BA73FFFF3DC59C6C221745A3D060063374C9B33CFC2AD2962209E5A282889DC04EB65A6AA41DB77A67CH8p4K" TargetMode="External"/><Relationship Id="rId5" Type="http://schemas.openxmlformats.org/officeDocument/2006/relationships/hyperlink" Target="consultantplus://offline/ref=078BA73FFFF3DC59C6C23F794C515B04623916913EC3CDF97C3D7BC30D2122DE9B4BB2H2p0K" TargetMode="External"/><Relationship Id="rId6" Type="http://schemas.openxmlformats.org/officeDocument/2006/relationships/hyperlink" Target="consultantplus://offline/ref=078BA73FFFF3DC59C6C23F794C515B046239169133CFCDF97C3D7BC30DH2p1K" TargetMode="External"/><Relationship Id="rId7" Type="http://schemas.openxmlformats.org/officeDocument/2006/relationships/hyperlink" Target="consultantplus://offline/ref=078BA73FFFF3DC59C6C221745A3D060063374C9B33C8C3AB2062209E5A282889DC04EB65A6AA41DB77A67EH8p6K" TargetMode="External"/><Relationship Id="rId8" Type="http://schemas.openxmlformats.org/officeDocument/2006/relationships/hyperlink" Target="consultantplus://offline/ref=078BA73FFFF3DC59C6C221745A3D060063374C9B35C9C2A72362209E5A282889DC04EB65A6AA41DB77A67DH8p1K" TargetMode="External"/><Relationship Id="rId9" Type="http://schemas.openxmlformats.org/officeDocument/2006/relationships/hyperlink" Target="consultantplus://offline/ref=078BA73FFFF3DC59C6C221745A3D060063374C9B33CFC2AD2962209E5A282889DC04EB65A6AA41DB77A67CH8p5K" TargetMode="External"/><Relationship Id="rId10" Type="http://schemas.openxmlformats.org/officeDocument/2006/relationships/hyperlink" Target="consultantplus://offline/ref=078BA73FFFF3DC59C6C221745A3D060063374C9B33CFC2AD2962209E5A282889DC04EB65A6AA41DB77A67CH8p6K" TargetMode="External"/><Relationship Id="rId11" Type="http://schemas.openxmlformats.org/officeDocument/2006/relationships/hyperlink" Target="consultantplus://offline/ref=078BA73FFFF3DC59C6C221745A3D060063374C9B33CFC2AD2962209E5A282889DC04EB65A6AA41DB77A67CH8p7K" TargetMode="External"/><Relationship Id="rId12" Type="http://schemas.openxmlformats.org/officeDocument/2006/relationships/hyperlink" Target="consultantplus://offline/ref=078BA73FFFF3DC59C6C221745A3D060063374C9B33CFC2AD2962209E5A282889DC04EB65A6AA41DB77A67CH8p9K" TargetMode="External"/><Relationship Id="rId13" Type="http://schemas.openxmlformats.org/officeDocument/2006/relationships/hyperlink" Target="consultantplus://offline/ref=078BA73FFFF3DC59C6C221745A3D060063374C9B33CFC2AD2962209E5A282889DC04EB65A6AA41DB77A67DH8p0K" TargetMode="External"/><Relationship Id="rId14" Type="http://schemas.openxmlformats.org/officeDocument/2006/relationships/hyperlink" Target="consultantplus://offline/ref=078BA73FFFF3DC59C6C221745A3D060063374C9B33CFC7AC2862209E5A282889HDpCK" TargetMode="External"/><Relationship Id="rId15" Type="http://schemas.openxmlformats.org/officeDocument/2006/relationships/hyperlink" Target="consultantplus://offline/ref=078BA73FFFF3DC59C6C221745A3D060063374C9B33CFC2AD2962209E5A282889DC04EB65A6AA41DB77A67DH8p1K" TargetMode="External"/><Relationship Id="rId16" Type="http://schemas.openxmlformats.org/officeDocument/2006/relationships/hyperlink" Target="consultantplus://offline/ref=078BA73FFFF3DC59C6C221745A3D060063374C9B33CFC2AD2962209E5A282889DC04EB65A6AA41DB77A67DH8p3K" TargetMode="External"/><Relationship Id="rId17" Type="http://schemas.openxmlformats.org/officeDocument/2006/relationships/hyperlink" Target="consultantplus://offline/ref=078BA73FFFF3DC59C6C221745A3D060063374C9B33CFC2AD2962209E5A282889DC04EB65A6AA41DB77A67DH8p3K" TargetMode="External"/><Relationship Id="rId18" Type="http://schemas.openxmlformats.org/officeDocument/2006/relationships/hyperlink" Target="consultantplus://offline/ref=078BA73FFFF3DC59C6C221745A3D060063374C9B33C8C4A82162209E5A282889DC04EB65A6AA41DB77A67CH8p9K" TargetMode="External"/><Relationship Id="rId19" Type="http://schemas.openxmlformats.org/officeDocument/2006/relationships/hyperlink" Target="consultantplus://offline/ref=078BA73FFFF3DC59C6C221745A3D060063374C9B33CFC2AD2962209E5A282889DC04EB65A6AA41DB77A67DH8p4K" TargetMode="External"/><Relationship Id="rId20" Type="http://schemas.openxmlformats.org/officeDocument/2006/relationships/hyperlink" Target="consultantplus://offline/ref=078BA73FFFF3DC59C6C221745A3D060063374C9B33CFC2AD2962209E5A282889DC04EB65A6AA41DB77A67DH8p5K" TargetMode="External"/><Relationship Id="rId21" Type="http://schemas.openxmlformats.org/officeDocument/2006/relationships/hyperlink" Target="consultantplus://offline/ref=078BA73FFFF3DC59C6C221745A3D060063374C9B33C8C4A82162209E5A282889DC04EB65A6AA41DB77A67DH8p0K" TargetMode="External"/><Relationship Id="rId22" Type="http://schemas.openxmlformats.org/officeDocument/2006/relationships/hyperlink" Target="consultantplus://offline/ref=078BA73FFFF3DC59C6C221745A3D060063374C9B33CFC2AD2962209E5A282889DC04EB65A6AA41DB77A67EH8p0K" TargetMode="External"/><Relationship Id="rId23" Type="http://schemas.openxmlformats.org/officeDocument/2006/relationships/hyperlink" Target="consultantplus://offline/ref=078BA73FFFF3DC59C6C221745A3D060063374C9B33CFC2AD2962209E5A282889DC04EB65A6AA41DB77A67DH8p6K" TargetMode="External"/><Relationship Id="rId24" Type="http://schemas.openxmlformats.org/officeDocument/2006/relationships/hyperlink" Target="consultantplus://offline/ref=078BA73FFFF3DC59C6C221745A3D060063374C9B33C8C4A82162209E5A282889DC04EB65A6AA41DB77A67DH8p0K" TargetMode="External"/><Relationship Id="rId25" Type="http://schemas.openxmlformats.org/officeDocument/2006/relationships/hyperlink" Target="consultantplus://offline/ref=078BA73FFFF3DC59C6C221745A3D060063374C9B33CFC2AD2962209E5A282889DC04EB65A6AA41DB77A67EH8p0K" TargetMode="External"/><Relationship Id="rId26" Type="http://schemas.openxmlformats.org/officeDocument/2006/relationships/hyperlink" Target="consultantplus://offline/ref=078BA73FFFF3DC59C6C221745A3D060063374C9B33CFC2AD2962209E5A282889DC04EB65A6AA41DB77A67DH8p7K" TargetMode="External"/><Relationship Id="rId27" Type="http://schemas.openxmlformats.org/officeDocument/2006/relationships/hyperlink" Target="consultantplus://offline/ref=078BA73FFFF3DC59C6C221745A3D060063374C9B33CFC2AD2962209E5A282889DC04EB65A6AA41DB77A67DH8p8K" TargetMode="External"/><Relationship Id="rId28" Type="http://schemas.openxmlformats.org/officeDocument/2006/relationships/hyperlink" Target="consultantplus://offline/ref=078BA73FFFF3DC59C6C221745A3D060063374C9B33CFC2AD2962209E5A282889DC04EB65A6AA41DB77A67DH8p9K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1:00Z</dcterms:created>
  <dc:creator>mash27</dc:creator>
  <dc:description/>
  <dc:language>en-US</dc:language>
  <cp:lastModifiedBy>mash27</cp:lastModifiedBy>
  <dcterms:modified xsi:type="dcterms:W3CDTF">2014-09-29T10:41:00Z</dcterms:modified>
  <cp:revision>1</cp:revision>
  <dc:subject/>
  <dc:title/>
</cp:coreProperties>
</file>