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 марта 2006 г. N 61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НОРМ МАТЕРИАЛЬНОГО ОБЕСПЕЧЕНИЯ ДЕТЕЙ-СИР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ДЕТЕЙ, ОСТАВШИХСЯ БЕЗ ПОПЕЧЕНИЯ РОДИТЕЛЕЙ, ЛИЦ ИЗ ЧИС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УЧАЮЩИХСЯ И ВОСПИТЫВАЮЩИХСЯ В ГОСУДАРСТВЕННЫХ АВТОНОМНЫ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ЮДЖЕТНЫХ И КАЗЕННЫХ 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УЧРЕЖДЕНИЯХ ЗДРАВООХРАНЕНИЯ, НАХОДЯЩИХСЯ В ВЕД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ОВ ИСПОЛНИТЕЛЬНОЙ ВЛАСТИ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12.2006 </w:t>
      </w:r>
      <w:hyperlink r:id="rId3">
        <w:r>
          <w:rPr>
            <w:rStyle w:val="InternetLink"/>
            <w:rFonts w:cs="Calibri"/>
            <w:color w:val="0000FF"/>
          </w:rPr>
          <w:t>N 391-п</w:t>
        </w:r>
      </w:hyperlink>
      <w:r>
        <w:rPr>
          <w:rFonts w:cs="Calibri"/>
        </w:rPr>
        <w:t xml:space="preserve">, от 28.09.2010 </w:t>
      </w:r>
      <w:hyperlink r:id="rId4">
        <w:r>
          <w:rPr>
            <w:rStyle w:val="InternetLink"/>
            <w:rFonts w:cs="Calibri"/>
            <w:color w:val="0000FF"/>
          </w:rPr>
          <w:t>N 697-п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4.06.2011 </w:t>
      </w:r>
      <w:hyperlink r:id="rId5">
        <w:r>
          <w:rPr>
            <w:rStyle w:val="InternetLink"/>
            <w:rFonts w:cs="Calibri"/>
            <w:color w:val="0000FF"/>
          </w:rPr>
          <w:t>N 444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18"/>
      <w:bookmarkEnd w:id="1"/>
      <w:r>
        <w:rPr>
          <w:rFonts w:cs="Calibri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ормы обеспечения питанием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государственных автономных, бюджетных и казенных образовательных учреждениях и учреждениях здравоохранения, находящихся в ведении органов исполнительной власти Оренбургской области, согласно </w:t>
      </w:r>
      <w:hyperlink w:anchor="Par50">
        <w:r>
          <w:rPr>
            <w:rStyle w:val="InternetLink"/>
            <w:rFonts w:cs="Calibri"/>
            <w:color w:val="0000FF"/>
          </w:rPr>
          <w:t>приложению N 1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ормы обеспечения одеждой, обувью и другими предметами вещевого довольств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государственных автономных, бюджетных и казенных образовательных учреждениях и учреждениях здравоохранения, находящихся в ведении органов исполнительной власти Оренбургской области, согласно </w:t>
      </w:r>
      <w:hyperlink w:anchor="Par178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ормы обеспечения одеждой, обувью и мягким инвентарем несовершеннолетних в возрасте до 3-х лет, воспитывающихся в государственных автономных, бюджетных и казенных образовательных учреждениях и учреждениях здравоохранения, находящихся в ведении органов исполнительной власти Оренбургской области, согласно </w:t>
      </w:r>
      <w:hyperlink w:anchor="Par377">
        <w:r>
          <w:rPr>
            <w:rStyle w:val="InternetLink"/>
            <w:rFonts w:cs="Calibri"/>
            <w:color w:val="0000FF"/>
          </w:rPr>
          <w:t>приложению N 3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Финансовое обеспечение расходов, связанных с реализацией </w:t>
      </w:r>
      <w:hyperlink w:anchor="Par18">
        <w:r>
          <w:rPr>
            <w:rStyle w:val="InternetLink"/>
            <w:rFonts w:cs="Calibri"/>
            <w:color w:val="0000FF"/>
          </w:rPr>
          <w:t>пункта 1</w:t>
        </w:r>
      </w:hyperlink>
      <w:r>
        <w:rPr>
          <w:rFonts w:cs="Calibri"/>
        </w:rPr>
        <w:t xml:space="preserve"> настоящего постановления, осуществляется в пределах бюджетных ассигнований, предусмотренных сводной бюджетной росписью областного бюджета на соответствующие ц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 - 4. Исключены. - </w:t>
      </w: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Оренбургской области от 01.12.2006 N 391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>. Контроль за исполнением настоящего Постановления возложить на вице-губернатора -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</w:t>
      </w:r>
      <w:hyperlink r:id="rId1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28.09.2010 N 697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>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ЧЕРНЫШ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" w:name="Par44"/>
      <w:bookmarkEnd w:id="2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 марта 2006 г. N 61-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50"/>
      <w:bookmarkEnd w:id="3"/>
      <w:r>
        <w:rPr>
          <w:rFonts w:cs="Calibri"/>
          <w:b/>
          <w:bCs/>
        </w:rPr>
        <w:t>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ЕСПЕЧЕНИЯ ПИТАНИЕМ ДЕТЕЙ-СИРОТ И ДЕТ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СТАВШИХСЯ БЕЗ ПОПЕЧЕНИЯ РОДИТЕЛЕЙ, ЛИЦ ИЗ ЧИС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УЧАЮЩИХСЯ И ВОСПИТЫВАЮЩИХСЯ В ГОСУДАРСТВЕННЫХ АВТОНОМНЫ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ЮДЖЕТНЫХ И КАЗЕННЫХ 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УЧРЕЖДЕНИЯХ ЗДРАВООХРАНЕНИЯ, НАХОДЯЩИХСЯ В ВЕД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ОВ ИСПОЛНИТЕЛЬНОЙ ВЛАСТИ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граммов (брутто) в день на одного человека)</w:t>
      </w:r>
    </w:p>
    <w:tbl>
      <w:tblPr>
        <w:tblW w:w="82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000"/>
        <w:gridCol w:w="1080"/>
        <w:gridCol w:w="1320"/>
        <w:gridCol w:w="960"/>
        <w:gridCol w:w="960"/>
        <w:gridCol w:w="960"/>
      </w:tblGrid>
      <w:tr>
        <w:trPr>
          <w:trHeight w:val="400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роду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итания        </w:t>
            </w:r>
          </w:p>
        </w:tc>
        <w:tc>
          <w:tcPr>
            <w:tcW w:w="5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               </w:t>
            </w:r>
          </w:p>
        </w:tc>
      </w:tr>
      <w:tr>
        <w:trPr>
          <w:trHeight w:val="600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- 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hyperlink w:anchor="Par15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яцев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года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т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-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т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-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т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леб ржаной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леб пшеничный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ка пшеничная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2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ка картофельная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упы, бобовые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каронные изделия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тофель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вощи и зелень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75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рукты свежие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руктовое пюре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ки фруктовые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рукты сухие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хар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дитерские изделия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фе (кофейный напиток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као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ай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ясо 1-й категории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ясное пюре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ры 1-й категор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потрошенные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ыба-филе, сельдь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басные изделия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локо, кисломолочны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ты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0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5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ворог (9-процентный)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ворог детский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метана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р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ло сливочное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1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ло растительное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йцо диетическое (штук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ожжи хлебопекарные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0,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ль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,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еции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82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4" w:name="Par139"/>
            <w:bookmarkEnd w:id="4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Химический состав </w:t>
            </w:r>
            <w:hyperlink w:anchor="Par15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*&gt;</w:t>
              </w:r>
            </w:hyperlink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лки (граммов)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67,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75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84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1,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0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ры (граммов)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73,8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81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8,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3  </w:t>
            </w:r>
          </w:p>
        </w:tc>
      </w:tr>
      <w:tr>
        <w:trPr/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глеводы (граммов)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222,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05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2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98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килокалорий)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25,7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66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87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209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15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52"/>
      <w:bookmarkEnd w:id="5"/>
      <w:r>
        <w:rPr>
          <w:rFonts w:cs="Calibri"/>
        </w:rPr>
        <w:t>&lt;*&gt; Данные нормы могут также использоваться для питания детей старше 9 месяцев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153"/>
      <w:bookmarkEnd w:id="6"/>
      <w:r>
        <w:rPr>
          <w:rFonts w:cs="Calibri"/>
        </w:rPr>
        <w:t>&lt;**&gt; Химический состав набора может несколько меняться в зависимости от сортности используемых продуктов (мяса, сметаны, хлеба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летний оздоровительный период (до 90 дней), в выходные, праздничные и каникулярные дни фактически сложившаяся норма расходов на питание увеличивается на 10 процентов в день на каждого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зрешается производить замену отдельных продуктов питания в пределах средств на эти цели в соответствии с таблицей замены продуктов по основным пищевым веществам, утвержденной Министерством здравоохранения и социального развити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зрешается выдавать продукты питания или денежную компенсацию на время пребывания обучающихся и воспитанников в семьях родственников или других граждан в выходные, праздничные и каникуляр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направлении детей-сирот и детей, оставшихся без попечения родителей, лиц из числа детей-сирот и детей, оставшихся без попечения родителей, для поступления в образовательные учреждения начального, среднего и высшего профессионального образования им оплачиваются за счет средств направляющего их учреждения расходы на проезд и питание во время пу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государственных автономных и бюджетных образовательных учреждениях начального и среднего профессионального образования, находящихся в ведении органов исполнительной власти Оренбургской области, детям-сиротам и детям, оставшимся без попечения родителей, лицам из числа детей-сирот и детей, оставшихся без попечения родителей, предоставляется бесплатное питание с момента их прибытия в указанные образовательные учреждения и до зачисления на обуч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 отсутствии горячего питания в государственных автономных и бюджетных образовательных учреждениях начального и среднего профессионального образования, находящихся в ведении органов исполнительной власти Оренбургской области, и их общежитиях, а также при наличии только одноразового горячего питания детям-сиротам и детям, оставшимся без попечения родителей, лицам из числа детей-сирот и детей, оставшихся без попечения родителей, выдаются полностью или частично в количестве, не компенсированном одноразовым питанием, наличные деньги (с учетом торговой наценк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Для детей, больных хронической дизентерией, туберкулезом, ослабленных детей, а также для больных детей, находящихся в изоляторе, устанавливается 15-процентная надбавка к указанным нормам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Нормы обеспечения, предусмотренные для возрастной категории от 12 до 18 лет, распространяются на лиц из числа детей-сирот и детей, оставшихся без попечения родителей, обучающихся в государственных автономных и бюджетных образовательных учреждениях начального и среднего профессионального образования, находящихся в ведении органов исполнительной власти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7" w:name="Par172"/>
      <w:bookmarkEnd w:id="7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 марта 2006 г. N 61-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8" w:name="Par178"/>
      <w:bookmarkEnd w:id="8"/>
      <w:r>
        <w:rPr>
          <w:rFonts w:cs="Calibri"/>
          <w:b/>
          <w:bCs/>
        </w:rPr>
        <w:t>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ЕСПЕЧЕНИЯ ОДЕЖДОЙ, ОБУВЬЮ И ДРУГИМИ ПРЕДМЕ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ЕЩЕВОГО ДОВОЛЬСТВИЯ ДЕТЕЙ-СИРОТ И ДЕТЕЙ, ОСТАВШ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З ПОПЕЧЕНИЯ РОДИТЕЛЕЙ, ЛИЦ ИЗ ЧИСЛА ДЕТЕЙ-СИРОТ И ДЕТ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СТАВШИХСЯ БЕЗ ПОПЕЧЕНИЯ РОДИТЕЛЕЙ,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ВОСПИТЫВАЮЩИХСЯ В ГОСУДАРСТВЕННЫХ АВТОНОМНЫХ, БЮДЖЕ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КАЗЕННЫХ ОБРАЗОВАТЕЛЬНЫХ УЧРЕЖДЕНИЯХ И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ДРАВООХРАНЕНИЯ, НАХОДЯЩИХСЯ В ВЕДЕНИИ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СПОЛНИТЕЛЬНОЙ ВЛАСТИ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┬──────────┬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именование одежды,│ Единица  │  На одного  │  На одно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уви и мягкого   │измерения │обучающегося,│воспитанник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вентаря      │          │воспитанника │ дошкольного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школьного  │  возраст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раста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├──────┬──────┼──────┬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- │срок  │коли- │срок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ство│носки,│чество│носки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жбы│      │службы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лет) │      │(лет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          │    2     │  3   │  4   │  5   │  6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┴──────────┴──────┴──────┴──────┴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" w:name="Par205"/>
      <w:bookmarkEnd w:id="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Обмундирование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┬──────────┬──────┬──────┬──────┬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льто зимнее, шуба  │   штук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льто демисезонное, │  - " -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ртка  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тюм для школы (для│  - " -   │     1│     2│  -   │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ьчика)            │          │      │      │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 ред.  </w:t>
      </w:r>
      <w:hyperlink r:id="rId1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 Правительства  Оренбургской обл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.06.2011 N 444-п)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тюм для школы (для│  - " -   │     1│     2│   -  │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вочки)             │          │      │      │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 ред.  </w:t>
      </w:r>
      <w:hyperlink r:id="rId2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 Правительства  Оренбургской обл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.06.2011 N 444-п)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башка школьная     │  - " -   │     2│     1│   -  │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ая   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пчатобумажная для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ьчика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а и обувь        │комплектов│     2│     2│   -  │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ортивные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тюм летний        │  - " -   │     2│     2│     4│     2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 ред.  </w:t>
      </w:r>
      <w:hyperlink r:id="rId2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 Правительства  Оренбургской обл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.06.2011 N 444-п)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тье (юбка, блузка)│   штук   │     4│     2│     4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алат домашний для   │  - " -   │     2│     1│     2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вочки 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башка для мальчика │  - " -   │     4│     1│     4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тюм демисезонный  │комплектов│     1│     2│     1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аздничный) для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ьчика             │          │      │      │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 ред.  </w:t>
      </w:r>
      <w:hyperlink r:id="rId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 Правительства  Оренбургской обл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.06.2011 N 444-п)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тюм летний        │  - " -   │     1│     2│     1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аздничный) для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ьчика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тер (джемпер)     │   штук   │     2│     1│     1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ерстяной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тье (костюм)      │  - " -   │     1│     2│     1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аздничное)        │          │      │      │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 ред.  </w:t>
      </w:r>
      <w:hyperlink r:id="rId2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 Правительства  Оренбургской обл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.06.2011 N 444-п)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тье летнее        │  - " -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аздничное)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жинсы для девочки   │  - " -   │     2│     1│     2│     1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 ред.  </w:t>
      </w:r>
      <w:hyperlink r:id="rId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 Правительства  Оренбургской обл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.06.2011 N 444-п)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овной убор летний │  - " -   │     1│     1│     1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ловной убор зимний │  - " -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ток носовой       │  - " -   │     8│     1│     8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ень брючный для   │  - " -   │     1│     1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ьчика (подтяжки)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арф полушерстяной   │  - " -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чатки (варежки)   │   пар    │     2│     1│     2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стгальтер          │   штук   │     4│     1│   -  │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сы                │  - " -   │     5│     1│     5│     1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 ред.  </w:t>
      </w:r>
      <w:hyperlink r:id="rId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 Правительства  Оренбургской обл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4.06.2011 N 444-п)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усы спортивные     │  - " -   │     2│     1│     3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орты                │  - " -   │     2│     1│     2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йка                │  - " -   │     3│     1│     3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утболка             │  - " -   │     2│     1│     2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ки, гольфы        │   пар    │    10│     1│     6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пчатобумажные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тинки (туфли,      │  - " -   │     3│     1│     3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далии, кроссовки)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почки домашние     │  - " -   │     2│     1│     2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ленки (утепленная  │  - " -   │     2│     1│     2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увь)  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поги резиновые     │  - " -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стюм лыжный        │   штук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апка спортивная     │  - " -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рочка ночная,      │  - " -   │     2│     1│     3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жама  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готки             │  - " -   │    10│     1│    10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ик, нагрудник  │  - " -   │  -   │  -   │     2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ошкольников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сочник, купальник, │  - " -   │     1│     1│     2│     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вки  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апочка резиновая    │  - " -   │     1│     2│     1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ая одежда       │комплектов│     1│     2│   -  │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меты личной      │  - " -   │    25│     1│   -  │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гиены для девочек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тфель, сумка      │   штук   │     2│     2│   -  │ 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модан              │  - " -   │     1│     5│     1│     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┴──────────┴──────┴──────┴──────┴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0" w:name="Par332"/>
      <w:bookmarkEnd w:id="1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Мягкий инвентарь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┬──────────┬──────┬──────┬──────┬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стыня             │   штук   │     3│     2│     6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одеяльник         │  - " -   │     2│     2│     4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волочка для подушки│  - " -   │     1│     4│     1│     4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жняя  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волочка для подушки│  - " -   │     3│     2│     6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рхняя   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тенце            │  - " -   │     4│     2│     4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тенце махровое   │  - " -   │     3│     3│     3│     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еяло шерстяное     │  - " -   │     2│     5│     2│     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ватное           │          │      │      │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еяло байковое      │  - " -   │     1│     5│     1│     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рац               │  - " -   │     1│     6│     1│     4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крывало            │  - " -   │     1│     5│     1│     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ушка              │  - " -   │     1│     4│     1│     4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┼──────┼──────┼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врик прикроватный  │  - " -   │     1│     5│     1│     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┴──────────┴──────┴──────┴──────┴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уководителям государственных автономных, бюджетных и казенных образовательных учреждений и учреждений здравоохранения, находящихся в ведении органов исполнительной власти Оренбургской области, предоставляется право производить отдельные изменения указанных норм обеспечения с учетом интересов обучающихся и воспитанников в пределах средств, выделяемых учреждениям на эти ц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ормы обеспечения, предусмотренные для обучающихся и воспитанников школьного возраста, распространяются на лиц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1" w:name="Par371"/>
      <w:bookmarkEnd w:id="11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 марта 2006 г. N 61-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2" w:name="Par377"/>
      <w:bookmarkEnd w:id="12"/>
      <w:r>
        <w:rPr>
          <w:rFonts w:cs="Calibri"/>
          <w:b/>
          <w:bCs/>
        </w:rPr>
        <w:t>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ЕСПЕЧЕНИЯ ОДЕЖДОЙ, ОБУВЬЮ И МЯГКИМ ИНВЕНТАР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ЕСОВЕРШЕННОЛЕТНИХ В ВОЗРАСТЕ ДО 3-Х ЛЕТ, ВОСПИТЫВ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БЛАСТНЫХ ГОСУДАРСТВЕННЫХ УЧРЕЖДЕНИЯХ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ОРЕНБУРГСКИЙ ОБЛАСТНОЙ ДОМ РЕБЕНКА" И "ДОМ РЕБЕНК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РОДА ОР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79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760"/>
        <w:gridCol w:w="1320"/>
        <w:gridCol w:w="960"/>
        <w:gridCol w:w="960"/>
        <w:gridCol w:w="960"/>
        <w:gridCol w:w="960"/>
      </w:tblGrid>
      <w:tr>
        <w:trPr>
          <w:trHeight w:val="400" w:hRule="atLeast"/>
        </w:trPr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именование одежд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уви и мягк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вентаря     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рения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          </w:t>
            </w:r>
          </w:p>
        </w:tc>
      </w:tr>
      <w:tr>
        <w:trPr>
          <w:trHeight w:val="600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 года д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лет    </w:t>
            </w:r>
          </w:p>
        </w:tc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2 до 3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т     </w:t>
            </w:r>
          </w:p>
        </w:tc>
      </w:tr>
      <w:tr>
        <w:trPr>
          <w:trHeight w:val="600" w:hRule="atLeast"/>
        </w:trPr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ств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с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лет)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ств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с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лет)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</w:tr>
      <w:tr>
        <w:trPr/>
        <w:tc>
          <w:tcPr>
            <w:tcW w:w="79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13" w:name="Par399"/>
            <w:bookmarkEnd w:id="13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елье нательное и постельное            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рочка нижняя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йка, распашонка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ук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фточка нижняя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ижама, сорочк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очные)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зунки, трусы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ико (теплые)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зунки, трусы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ико (летние)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тыня детская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ленка летняя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ленка теплая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одеяльник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конверт) детский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волочка для подуш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рхняя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ук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волочка для подуш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жняя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волочка тюфячная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отенце детское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ынка, чепчик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79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bookmarkStart w:id="14" w:name="Par435"/>
            <w:bookmarkEnd w:id="14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дежда и обувь                    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юм (платье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плый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ук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юм (платье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тний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юм трикотаж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енировочный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ртучек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ски, гольфы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ар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готки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ук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тер, жакет, коф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язаная (шерстяны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шерстяные)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йтузы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ар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ртка (плащ)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промокаемая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ук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льто демисезонное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льто зимнее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ловной убор лет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анамка)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апка меховая детская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апка вязана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рстяная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арф, кашне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режки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ар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ски шерстяные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уфли 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тинки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тинки, сапоги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епленные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ленки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лоши на валенки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пожки резиновые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юм (платье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здничный теплый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ук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ном (платье)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здничный летний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нта шелковая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тласная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тров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вь праздничная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ар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рац детский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штук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деяло детское тепл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тное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1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деяло детско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рстяное,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шерстяное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1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деяло детско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йковое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деяло детско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каневое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ушка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шок спальный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шок вещевой из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тной ткани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отенце посудное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ок носово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алфетка)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лат для посетителя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хилы для посетителя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" -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. Руководителям государственных автономных, бюджетных и казенных образовательных учреждениях и учреждениях здравоохранения, находящихся в ведении органов исполнительной власти Оренбургской области, предоставляется право производить отдельные изменения указанных норм обеспечения с учетом интересов воспитанников в пределах средств, выделяемых учреждению на эти ц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4.06.2011 N 444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A4628C9C324951C32D8FAF7A10DC8854895D4A9F699B6359A36E28AEC39C76FEBA49F91E1616ED29DD060BFdCJ" TargetMode="External"/><Relationship Id="rId4" Type="http://schemas.openxmlformats.org/officeDocument/2006/relationships/hyperlink" Target="consultantplus://offline/ref=5A4628C9C324951C32D8FAF7A10DC8854895D4A9F49EB4329436E28AEC39C76FEBA49F91E1616ED29DD061BFd0J" TargetMode="External"/><Relationship Id="rId5" Type="http://schemas.openxmlformats.org/officeDocument/2006/relationships/hyperlink" Target="consultantplus://offline/ref=5A4628C9C324951C32D8FAF7A10DC8854895D4A9F49BB0379F36E28AEC39C76FEBA49F91E1616ED29DD060BFdCJ" TargetMode="External"/><Relationship Id="rId6" Type="http://schemas.openxmlformats.org/officeDocument/2006/relationships/hyperlink" Target="consultantplus://offline/ref=5A4628C9C324951C32D8FAF7A10DC8854895D4A9F49BB0379F36E28AEC39C76FEBA49F91E1616ED29DD060BFdEJ" TargetMode="External"/><Relationship Id="rId7" Type="http://schemas.openxmlformats.org/officeDocument/2006/relationships/hyperlink" Target="consultantplus://offline/ref=5A4628C9C324951C32D8FAF7A10DC8854895D4A9F49BB0379F36E28AEC39C76FEBA49F91E1616ED29DD060BFdFJ" TargetMode="External"/><Relationship Id="rId8" Type="http://schemas.openxmlformats.org/officeDocument/2006/relationships/hyperlink" Target="consultantplus://offline/ref=5A4628C9C324951C32D8FAF7A10DC8854895D4A9F49BB0379F36E28AEC39C76FEBA49F91E1616ED29DD060BFd0J" TargetMode="External"/><Relationship Id="rId9" Type="http://schemas.openxmlformats.org/officeDocument/2006/relationships/hyperlink" Target="consultantplus://offline/ref=5A4628C9C324951C32D8FAF7A10DC8854895D4A9F49BB0379F36E28AEC39C76FEBA49F91E1616ED29DD060BFd1J" TargetMode="External"/><Relationship Id="rId10" Type="http://schemas.openxmlformats.org/officeDocument/2006/relationships/hyperlink" Target="consultantplus://offline/ref=5A4628C9C324951C32D8FAF7A10DC8854895D4A9F699B6359A36E28AEC39C76FEBA49F91E1616ED29DD060BFdDJ" TargetMode="External"/><Relationship Id="rId11" Type="http://schemas.openxmlformats.org/officeDocument/2006/relationships/hyperlink" Target="consultantplus://offline/ref=5A4628C9C324951C32D8FAF7A10DC8854895D4A9F699B6359A36E28AEC39C76FEBA49F91E1616ED29DD060BFdEJ" TargetMode="External"/><Relationship Id="rId12" Type="http://schemas.openxmlformats.org/officeDocument/2006/relationships/hyperlink" Target="consultantplus://offline/ref=5A4628C9C324951C32D8FAF7A10DC8854895D4A9F49EB4329436E28AEC39C76FEBA49F91E1616ED29DD061BFd0J" TargetMode="External"/><Relationship Id="rId13" Type="http://schemas.openxmlformats.org/officeDocument/2006/relationships/hyperlink" Target="consultantplus://offline/ref=5A4628C9C324951C32D8FAF7A10DC8854895D4A9F699B6359A36E28AEC39C76FEBA49F91E1616ED29DD060BFdEJ" TargetMode="External"/><Relationship Id="rId14" Type="http://schemas.openxmlformats.org/officeDocument/2006/relationships/hyperlink" Target="consultantplus://offline/ref=5A4628C9C324951C32D8FAF7A10DC8854895D4A9F49BB0379F36E28AEC39C76FEBA49F91E1616ED29DD060BFdEJ" TargetMode="External"/><Relationship Id="rId15" Type="http://schemas.openxmlformats.org/officeDocument/2006/relationships/hyperlink" Target="consultantplus://offline/ref=5A4628C9C324951C32D8FAF7A10DC8854895D4A9F49BB0379F36E28AEC39C76FEBA49F91E1616ED29DD061BFd9J" TargetMode="External"/><Relationship Id="rId16" Type="http://schemas.openxmlformats.org/officeDocument/2006/relationships/hyperlink" Target="consultantplus://offline/ref=5A4628C9C324951C32D8FAF7A10DC8854895D4A9F49BB0379F36E28AEC39C76FEBA49F91E1616ED29DD061BFd9J" TargetMode="External"/><Relationship Id="rId17" Type="http://schemas.openxmlformats.org/officeDocument/2006/relationships/hyperlink" Target="consultantplus://offline/ref=5A4628C9C324951C32D8FAF7A10DC8854895D4A9F49BB0379F36E28AEC39C76FEBA49F91E1616ED29DD061BFd9J" TargetMode="External"/><Relationship Id="rId18" Type="http://schemas.openxmlformats.org/officeDocument/2006/relationships/hyperlink" Target="consultantplus://offline/ref=5A4628C9C324951C32D8FAF7A10DC8854895D4A9F49BB0379F36E28AEC39C76FEBA49F91E1616ED29DD060BFdFJ" TargetMode="External"/><Relationship Id="rId19" Type="http://schemas.openxmlformats.org/officeDocument/2006/relationships/hyperlink" Target="consultantplus://offline/ref=5A4628C9C324951C32D8FAF7A10DC8854895D4A9F49BB0379F36E28AEC39C76FEBA49F91E1616ED29DD061BFdCJ" TargetMode="External"/><Relationship Id="rId20" Type="http://schemas.openxmlformats.org/officeDocument/2006/relationships/hyperlink" Target="consultantplus://offline/ref=5A4628C9C324951C32D8FAF7A10DC8854895D4A9F49BB0379F36E28AEC39C76FEBA49F91E1616ED29DD061BFdCJ" TargetMode="External"/><Relationship Id="rId21" Type="http://schemas.openxmlformats.org/officeDocument/2006/relationships/hyperlink" Target="consultantplus://offline/ref=5A4628C9C324951C32D8FAF7A10DC8854895D4A9F49BB0379F36E28AEC39C76FEBA49F91E1616ED29DD061BFdCJ" TargetMode="External"/><Relationship Id="rId22" Type="http://schemas.openxmlformats.org/officeDocument/2006/relationships/hyperlink" Target="consultantplus://offline/ref=5A4628C9C324951C32D8FAF7A10DC8854895D4A9F49BB0379F36E28AEC39C76FEBA49F91E1616ED29DD061BFdDJ" TargetMode="External"/><Relationship Id="rId23" Type="http://schemas.openxmlformats.org/officeDocument/2006/relationships/hyperlink" Target="consultantplus://offline/ref=5A4628C9C324951C32D8FAF7A10DC8854895D4A9F49BB0379F36E28AEC39C76FEBA49F91E1616ED29DD061BFdEJ" TargetMode="External"/><Relationship Id="rId24" Type="http://schemas.openxmlformats.org/officeDocument/2006/relationships/hyperlink" Target="consultantplus://offline/ref=5A4628C9C324951C32D8FAF7A10DC8854895D4A9F49BB0379F36E28AEC39C76FEBA49F91E1616ED29DD061BFdFJ" TargetMode="External"/><Relationship Id="rId25" Type="http://schemas.openxmlformats.org/officeDocument/2006/relationships/hyperlink" Target="consultantplus://offline/ref=5A4628C9C324951C32D8FAF7A10DC8854895D4A9F49BB0379F36E28AEC39C76FEBA49F91E1616ED29DD061BFd0J" TargetMode="External"/><Relationship Id="rId26" Type="http://schemas.openxmlformats.org/officeDocument/2006/relationships/hyperlink" Target="consultantplus://offline/ref=5A4628C9C324951C32D8FAF7A10DC8854895D4A9F49BB0379F36E28AEC39C76FEBA49F91E1616ED29DD061BFd1J" TargetMode="External"/><Relationship Id="rId27" Type="http://schemas.openxmlformats.org/officeDocument/2006/relationships/hyperlink" Target="consultantplus://offline/ref=5A4628C9C324951C32D8FAF7A10DC8854895D4A9F49BB0379F36E28AEC39C76FEBA49F91E1616ED29DD062BFd8J" TargetMode="External"/><Relationship Id="rId28" Type="http://schemas.openxmlformats.org/officeDocument/2006/relationships/hyperlink" Target="consultantplus://offline/ref=3B140BC05D3984FBB9A553D0A4F7D4EA254883DA2F3A8C3975CB7963576272B534867BC150A65CE376F056CAdAJ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29:00Z</dcterms:created>
  <dc:creator>mash27</dc:creator>
  <dc:description/>
  <dc:language>en-US</dc:language>
  <cp:lastModifiedBy>mash27</cp:lastModifiedBy>
  <dcterms:modified xsi:type="dcterms:W3CDTF">2014-09-26T09:29:00Z</dcterms:modified>
  <cp:revision>1</cp:revision>
  <dc:subject/>
  <dc:title/>
</cp:coreProperties>
</file>