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 января 2005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1756/284-III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СОЦИАЛЬНОЙ ПОДДЕРЖКИ МНОГОДЕТНЫ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декабря 2004 г. N 17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3.2006 </w:t>
      </w:r>
      <w:hyperlink r:id="rId4">
        <w:r>
          <w:rPr>
            <w:rStyle w:val="InternetLink"/>
            <w:rFonts w:cs="Calibri"/>
            <w:color w:val="0000FF"/>
          </w:rPr>
          <w:t>N 3139/540-III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0.11.2006 </w:t>
      </w:r>
      <w:hyperlink r:id="rId5">
        <w:r>
          <w:rPr>
            <w:rStyle w:val="InternetLink"/>
            <w:rFonts w:cs="Calibri"/>
            <w:color w:val="0000FF"/>
          </w:rPr>
          <w:t>N 689/129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04.2008 </w:t>
      </w:r>
      <w:hyperlink r:id="rId6">
        <w:r>
          <w:rPr>
            <w:rStyle w:val="InternetLink"/>
            <w:rFonts w:cs="Calibri"/>
            <w:color w:val="0000FF"/>
          </w:rPr>
          <w:t>N 2102/432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11.2008 </w:t>
      </w:r>
      <w:hyperlink r:id="rId7">
        <w:r>
          <w:rPr>
            <w:rStyle w:val="InternetLink"/>
            <w:rFonts w:cs="Calibri"/>
            <w:color w:val="0000FF"/>
          </w:rPr>
          <w:t>N 2566/538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3.12.2008 </w:t>
      </w:r>
      <w:hyperlink r:id="rId8">
        <w:r>
          <w:rPr>
            <w:rStyle w:val="InternetLink"/>
            <w:rFonts w:cs="Calibri"/>
            <w:color w:val="0000FF"/>
          </w:rPr>
          <w:t>N 2641/561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11.2012 </w:t>
      </w:r>
      <w:hyperlink r:id="rId9">
        <w:r>
          <w:rPr>
            <w:rStyle w:val="InternetLink"/>
            <w:rFonts w:cs="Calibri"/>
            <w:color w:val="0000FF"/>
          </w:rPr>
          <w:t>N 1154/342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03.2013 </w:t>
      </w:r>
      <w:hyperlink r:id="rId10">
        <w:r>
          <w:rPr>
            <w:rStyle w:val="InternetLink"/>
            <w:rFonts w:cs="Calibri"/>
            <w:color w:val="0000FF"/>
          </w:rPr>
          <w:t>N 1380/401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12.2013 </w:t>
      </w:r>
      <w:hyperlink r:id="rId11">
        <w:r>
          <w:rPr>
            <w:rStyle w:val="InternetLink"/>
            <w:rFonts w:cs="Calibri"/>
            <w:color w:val="0000FF"/>
          </w:rPr>
          <w:t>N 2077/588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7.1997 N 104/26-ОЗ (ред. 29.08.2005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Закон направлен на проведение целенаправленной и адресной политики по усилению социальной поддержки многодетных семей в Оренбургской области, охрану закрепленных Конвенцией Организации Объединенных Наций и </w:t>
      </w:r>
      <w:hyperlink r:id="rId13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 прав ребенка, консолидацию усилий государственных и негосударственных органов по формированию семейной политики Оренбургской области, улучшение демографической ситуации в регио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31"/>
      <w:bookmarkEnd w:id="0"/>
      <w:r>
        <w:rPr>
          <w:rFonts w:cs="Calibri"/>
        </w:rPr>
        <w:t>Статья 1. Сфера применения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3.03.2013 N 1380/401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настоящего Закона распространяется на многодетные семьи, которыми на территории Оренбургской области считаются семьи (включая приемные), имеющие на содержании и воспитании трех и более детей в возрасте до 18 лет, включая усыновленных, пасынков, падчериц, а также находящихся под опекой и попечи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37"/>
      <w:bookmarkEnd w:id="1"/>
      <w:r>
        <w:rPr>
          <w:rFonts w:cs="Calibri"/>
        </w:rPr>
        <w:t>Статья 2. Меры социальной поддержки многодетны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ногодетным семьям предоставляется пра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0.11.2006 N 689/129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на скидку в размере 30 процентов установленной платы за пользование отоплением, водой, водоотведением, газом и электроэнергией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 на данн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4.11.2012 N 1154/342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сплатную выдачу лекарств, приобретаемых по рецептам врачей, для детей в возрасте до 6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сплатный проезд на внутригородском транспорте (трамвай, троллейбус и автобус городских линий (кроме такси) для обучающихся в обще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3.12.2013 N 2077/58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детей в дошкольные образовательные организации в первую очеред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3.12.2013 N 2077/58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школьной формой в соответствии с нормативами, установленными Правительством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2.03.2006 N 3139/540-III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лучение социальной выплаты для приобретения или строительства жилья. Положение о предоставлении многодетным семьям социальных выплат для приобретения или строительства жилья утверждается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30.04.2008 N 2102/432-IV-ОЗ; в ред. 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3.12.2008 N 2641/561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53"/>
      <w:bookmarkEnd w:id="2"/>
      <w:r>
        <w:rPr>
          <w:rFonts w:cs="Calibri"/>
        </w:rPr>
        <w:t>Статья 3. Финансирование мер социальной поддержки многодетны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ализация мер социальной поддержки многодетных семей производится в соответствии с </w:t>
      </w:r>
      <w:hyperlink r:id="rId22">
        <w:r>
          <w:rPr>
            <w:rStyle w:val="InternetLink"/>
            <w:rFonts w:cs="Calibri"/>
            <w:color w:val="0000FF"/>
          </w:rPr>
          <w:t>порядком</w:t>
        </w:r>
      </w:hyperlink>
      <w:r>
        <w:rPr>
          <w:rFonts w:cs="Calibri"/>
        </w:rPr>
        <w:t>, утвержденным Правительством Оренбургской области,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2.03.2006 N 3139/540-III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предоставления мер социальной поддержки устанавливается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1.11.2008 N 2566/538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60"/>
      <w:bookmarkEnd w:id="3"/>
      <w:r>
        <w:rPr>
          <w:rFonts w:cs="Calibri"/>
        </w:rPr>
        <w:t>Статья 4. Ответственность за неисполнение или ненадлежащее исполнение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, виновные в неисполнении или ненадлежащем исполнении настоящего Закона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64"/>
      <w:bookmarkEnd w:id="4"/>
      <w:r>
        <w:rPr>
          <w:rFonts w:cs="Calibri"/>
        </w:rPr>
        <w:t>Статья 5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 1 января 200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убернатор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, Дом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2 января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756/284-III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04BB8F969EF7EBEADB4962204FB727BB7C0328899DA66C87880A601CD4C9B59s8J6J" TargetMode="External"/><Relationship Id="rId4" Type="http://schemas.openxmlformats.org/officeDocument/2006/relationships/hyperlink" Target="consultantplus://offline/ref=004BB8F969EF7EBEADB4962204FB727BB7C032889BD36DC77F80A601CD4C9B598653CE3FC55C871E80E136s4J6J" TargetMode="External"/><Relationship Id="rId5" Type="http://schemas.openxmlformats.org/officeDocument/2006/relationships/hyperlink" Target="consultantplus://offline/ref=004BB8F969EF7EBEADB4962204FB727BB7C0328899DD6FCD7980A601CD4C9B598653CE3FC55C871E80E137s4J6J" TargetMode="External"/><Relationship Id="rId6" Type="http://schemas.openxmlformats.org/officeDocument/2006/relationships/hyperlink" Target="consultantplus://offline/ref=004BB8F969EF7EBEADB4962204FB727BB7C032889ADB66CD7780A601CD4C9B598653CE3FC55C871E80E137s4J6J" TargetMode="External"/><Relationship Id="rId7" Type="http://schemas.openxmlformats.org/officeDocument/2006/relationships/hyperlink" Target="consultantplus://offline/ref=004BB8F969EF7EBEADB4962204FB727BB7C032889AD368CD7C80A601CD4C9B598653CE3FC55C871E80E136s4J9J" TargetMode="External"/><Relationship Id="rId8" Type="http://schemas.openxmlformats.org/officeDocument/2006/relationships/hyperlink" Target="consultantplus://offline/ref=004BB8F969EF7EBEADB4962204FB727BB7C032889AD86CC77E80A601CD4C9B598653CE3FC55C871E80E137s4J6J" TargetMode="External"/><Relationship Id="rId9" Type="http://schemas.openxmlformats.org/officeDocument/2006/relationships/hyperlink" Target="consultantplus://offline/ref=004BB8F969EF7EBEADB4962204FB727BB7C032889DDA6DCA7D80A601CD4C9B598653CE3FC55C871E80E136s4J6J" TargetMode="External"/><Relationship Id="rId10" Type="http://schemas.openxmlformats.org/officeDocument/2006/relationships/hyperlink" Target="consultantplus://offline/ref=004BB8F969EF7EBEADB4962204FB727BB7C032889CDD6DCA7A80A601CD4C9B598653CE3FC55C871E80E137s4J6J" TargetMode="External"/><Relationship Id="rId11" Type="http://schemas.openxmlformats.org/officeDocument/2006/relationships/hyperlink" Target="consultantplus://offline/ref=004BB8F969EF7EBEADB4962204FB727BB7C032889DD96ECE7C80A601CD4C9B598653CE3FC55C871E80E134s4JFJ" TargetMode="External"/><Relationship Id="rId12" Type="http://schemas.openxmlformats.org/officeDocument/2006/relationships/hyperlink" Target="consultantplus://offline/ref=004BB8F969EF7EBEADB4962204FB727BB7C032889CDD6ECF7A80A601CD4C9B598653CE3FC55C871E80E135s4JBJ" TargetMode="External"/><Relationship Id="rId13" Type="http://schemas.openxmlformats.org/officeDocument/2006/relationships/hyperlink" Target="consultantplus://offline/ref=004BB8F969EF7EBEADB4882F12972F7FB5C36B80938D339B738AF3s5J9J" TargetMode="External"/><Relationship Id="rId14" Type="http://schemas.openxmlformats.org/officeDocument/2006/relationships/hyperlink" Target="consultantplus://offline/ref=004BB8F969EF7EBEADB4962204FB727BB7C032889CDD6DCA7A80A601CD4C9B598653CE3FC55C871E80E137s4J7J" TargetMode="External"/><Relationship Id="rId15" Type="http://schemas.openxmlformats.org/officeDocument/2006/relationships/hyperlink" Target="consultantplus://offline/ref=004BB8F969EF7EBEADB4962204FB727BB7C0328899DD6FCD7980A601CD4C9B598653CE3FC55C871E80E137s4J7J" TargetMode="External"/><Relationship Id="rId16" Type="http://schemas.openxmlformats.org/officeDocument/2006/relationships/hyperlink" Target="consultantplus://offline/ref=004BB8F969EF7EBEADB4962204FB727BB7C032889DDA6DCA7D80A601CD4C9B598653CE3FC55C871E80E136s4J7J" TargetMode="External"/><Relationship Id="rId17" Type="http://schemas.openxmlformats.org/officeDocument/2006/relationships/hyperlink" Target="consultantplus://offline/ref=004BB8F969EF7EBEADB4962204FB727BB7C032889DD96ECE7C80A601CD4C9B598653CE3FC55C871E80E134s4JDJ" TargetMode="External"/><Relationship Id="rId18" Type="http://schemas.openxmlformats.org/officeDocument/2006/relationships/hyperlink" Target="consultantplus://offline/ref=004BB8F969EF7EBEADB4962204FB727BB7C032889DD96ECE7C80A601CD4C9B598653CE3FC55C871E80E134s4JAJ" TargetMode="External"/><Relationship Id="rId19" Type="http://schemas.openxmlformats.org/officeDocument/2006/relationships/hyperlink" Target="consultantplus://offline/ref=004BB8F969EF7EBEADB4962204FB727BB7C032889BD36DC77F80A601CD4C9B598653CE3FC55C871E80E135s4JEJ" TargetMode="External"/><Relationship Id="rId20" Type="http://schemas.openxmlformats.org/officeDocument/2006/relationships/hyperlink" Target="consultantplus://offline/ref=004BB8F969EF7EBEADB4962204FB727BB7C032889ADB66CD7780A601CD4C9B598653CE3FC55C871E80E137s4J7J" TargetMode="External"/><Relationship Id="rId21" Type="http://schemas.openxmlformats.org/officeDocument/2006/relationships/hyperlink" Target="consultantplus://offline/ref=004BB8F969EF7EBEADB4962204FB727BB7C032889AD86CC77E80A601CD4C9B598653CE3FC55C871E80E137s4J7J" TargetMode="External"/><Relationship Id="rId22" Type="http://schemas.openxmlformats.org/officeDocument/2006/relationships/hyperlink" Target="consultantplus://offline/ref=004BB8F969EF7EBEADB4962204FB727BB7C032889DDE6FCD7B80A601CD4C9B598653CE3FC55C871E80E136s4JAJ" TargetMode="External"/><Relationship Id="rId23" Type="http://schemas.openxmlformats.org/officeDocument/2006/relationships/hyperlink" Target="consultantplus://offline/ref=004BB8F969EF7EBEADB4962204FB727BB7C032889BD36DC77F80A601CD4C9B598653CE3FC55C871E80E135s4JEJ" TargetMode="External"/><Relationship Id="rId24" Type="http://schemas.openxmlformats.org/officeDocument/2006/relationships/hyperlink" Target="consultantplus://offline/ref=004BB8F969EF7EBEADB4962204FB727BB7C032889AD368CD7C80A601CD4C9B598653CE3FC55C871E80E136s4J6J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9:00Z</dcterms:created>
  <dc:creator>mash27</dc:creator>
  <dc:description/>
  <dc:language>en-US</dc:language>
  <cp:lastModifiedBy>mash27</cp:lastModifiedBy>
  <dcterms:modified xsi:type="dcterms:W3CDTF">2014-09-26T09:10:00Z</dcterms:modified>
  <cp:revision>1</cp:revision>
  <dc:subject/>
  <dc:title/>
</cp:coreProperties>
</file>