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2 июля 2013 г. N 59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рядка выявления обстоятельст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идетельствующих о необходимости оказания детям-сиро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детям, оставшимся без попечения родителей, лицам из чис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м было предоставлено специализирова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жилое помещение, содействия в преодо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рудной 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о исполнение </w:t>
      </w:r>
      <w:hyperlink r:id="rId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8 марта 2013 года N 1420/408-V-ОЗ "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и о внесении изменений в отдельные законодательные акты Оренбург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36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которым было предоставлено специализированное жилое помещение, содействия в преодолении трудной жизненной ситуа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троль за исполнением настоящего постановления возложить на вице-губернатора - заместителя председателя Правительства Оренбургской области по социальной политике Самсонова П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становление вступает в силу после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Ю.А.БЕР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0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2 июля 2013 г. N 596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6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ыявления обстоятельств, свидетель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необходимости оказания детям-сиротам и детя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ставшимся без попечения родителей, лицам из чис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м было предоставлено специализирова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жилое помещение, содействия в преодо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рудной 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й Порядок разработан в соответствии с </w:t>
      </w:r>
      <w:hyperlink r:id="rId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8 марта 2013 года N 1420/408-V-ОЗ "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и о внесении изменений в отдельные законодательные акты Оренбургской области" и определяет механизм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которым было предоставлено специализированное жилое помещение (далее - сироты либо сирота), содействия в преодолении трудной жизненной ситуации (далее - обстоятель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полномоченный орган исполнительной власти Оренбургской области в сфере образования (далее - уполномоченный орган) не позднее чем за три месяца до окончания срока действия договора найма специализированного жилого помещения для сирот проводит проверку условий жизни сироты по указанному договору и готовит </w:t>
      </w:r>
      <w:hyperlink w:anchor="Par96">
        <w:r>
          <w:rPr>
            <w:rStyle w:val="InternetLink"/>
            <w:rFonts w:cs="Calibri"/>
            <w:color w:val="0000FF"/>
          </w:rPr>
          <w:t>заключение</w:t>
        </w:r>
      </w:hyperlink>
      <w:r>
        <w:rPr>
          <w:rFonts w:cs="Calibri"/>
        </w:rPr>
        <w:t xml:space="preserve"> о наличии (отсутствии)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которым было предоставлено специализированное жилое помещение, содействия в преодолении трудной жизненной ситуации (далее - заключение) по форме согласно приложению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проведения проверки условий жизни сироты не должен превышать 15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бстоятельствами, свидетельствующими о необходимости оказания сиротам содействия в преодолении трудной жизненной ситу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длительная болезнь, инвалидность, препятствующие добросовестному исполнению обязанностей сиротой, в том числе в связи с нахождением в лечебном или реабилитационном учреждении, отбыванием наказания, длительной служебной командиров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еудовлетворительная адаптация нанимателя к самостоятельной жизни, в том числе отсутствие постоянного заработка, иного дохода, наличие отрицательной социальной среды, систематическое совершение правонарушений и антиобществен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оверка условий жизни сироты основывается на комплексной оценке жилищно-бытовых условий, исполнения им обязанностей по договору найма специализированного жилого помещения, состояния его здоровья, эмоционального и физического развития, навыков самообслуживания, отношений в семье, его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и проведении проверки условий жизни сироты уполномоченным органом учит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53"/>
      <w:bookmarkEnd w:id="3"/>
      <w:r>
        <w:rPr>
          <w:rFonts w:cs="Calibri"/>
        </w:rPr>
        <w:t>1) справка о составе семьи нанимателя (с указанием фамилии, имени, отчества, степени родства, возрас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документы, подтверждающие наличие заболевания, инвалидности у сироты и (или) его нахождение в лечебном учреждении или реабилитационном учре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документы (справки), подтверждающие систематическое совершение правонарушений и антиобществен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56"/>
      <w:bookmarkEnd w:id="4"/>
      <w:r>
        <w:rPr>
          <w:rFonts w:cs="Calibri"/>
        </w:rPr>
        <w:t>4) документы, подтверждающие доход сироты за последние 12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57"/>
      <w:bookmarkEnd w:id="5"/>
      <w:r>
        <w:rPr>
          <w:rFonts w:cs="Calibri"/>
        </w:rPr>
        <w:t>5) акт обследования жилищно-бытовых условий сир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справка органов внутренних дел о наличии (отсутствии) судимости в отношении сир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копия командировочного удостоверения и копия приказа или распоряжения о направлении в служебную командиро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60"/>
      <w:bookmarkEnd w:id="6"/>
      <w:r>
        <w:rPr>
          <w:rFonts w:cs="Calibri"/>
        </w:rPr>
        <w:t>8) документы, подтверждающие отбывание наказания сиротой (справки из учреждений, исполняющих наказ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Документы, указанные в </w:t>
      </w:r>
      <w:hyperlink w:anchor="Par53">
        <w:r>
          <w:rPr>
            <w:rStyle w:val="InternetLink"/>
            <w:rFonts w:cs="Calibri"/>
            <w:color w:val="0000FF"/>
          </w:rPr>
          <w:t>подпунктах 1</w:t>
        </w:r>
      </w:hyperlink>
      <w:r>
        <w:rPr>
          <w:rFonts w:cs="Calibri"/>
        </w:rPr>
        <w:t xml:space="preserve"> - </w:t>
      </w:r>
      <w:hyperlink w:anchor="Par56">
        <w:r>
          <w:rPr>
            <w:rStyle w:val="InternetLink"/>
            <w:rFonts w:cs="Calibri"/>
            <w:color w:val="0000FF"/>
          </w:rPr>
          <w:t>4 пункта 5</w:t>
        </w:r>
      </w:hyperlink>
      <w:r>
        <w:rPr>
          <w:rFonts w:cs="Calibri"/>
        </w:rPr>
        <w:t xml:space="preserve"> настоящего Порядка, представляются сиротой при проведении проверки условий его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Документы, указанные в </w:t>
      </w:r>
      <w:hyperlink w:anchor="Par57">
        <w:r>
          <w:rPr>
            <w:rStyle w:val="InternetLink"/>
            <w:rFonts w:cs="Calibri"/>
            <w:color w:val="0000FF"/>
          </w:rPr>
          <w:t>подпунктах 5</w:t>
        </w:r>
      </w:hyperlink>
      <w:r>
        <w:rPr>
          <w:rFonts w:cs="Calibri"/>
        </w:rPr>
        <w:t xml:space="preserve"> - </w:t>
      </w:r>
      <w:hyperlink w:anchor="Par60">
        <w:r>
          <w:rPr>
            <w:rStyle w:val="InternetLink"/>
            <w:rFonts w:cs="Calibri"/>
            <w:color w:val="0000FF"/>
          </w:rPr>
          <w:t>8 пункта 5</w:t>
        </w:r>
      </w:hyperlink>
      <w:r>
        <w:rPr>
          <w:rFonts w:cs="Calibri"/>
        </w:rPr>
        <w:t xml:space="preserve"> настоящего Порядка, запрашиваются уполномоченным органом в рамках межведомственного взаимодействия, если такие документы не были представлены сиротой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</w:t>
      </w:r>
      <w:hyperlink w:anchor="Par96">
        <w:r>
          <w:rPr>
            <w:rStyle w:val="InternetLink"/>
            <w:rFonts w:cs="Calibri"/>
            <w:color w:val="0000FF"/>
          </w:rPr>
          <w:t>Заключение</w:t>
        </w:r>
      </w:hyperlink>
      <w:r>
        <w:rPr>
          <w:rFonts w:cs="Calibri"/>
        </w:rPr>
        <w:t xml:space="preserve"> должно содержать вывод о наличии или отсутствии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подготовки заключения составляет 3 дня со дня окончания проверки условий жизни сир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заключения в 5-дневный срок со дня его подготовки выдается под роспись или направляется сироте заказным письмом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уполномоченного органа может быть обжаловано непосредственно в суде либо в вышестоящем в порядке подчиненности органе исполнительной власти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Уполномоченный орган в 5-дневный срок со дня подготовки заключения подготавливает и направляет ходатайство о заключении договора найма специализированного жилого помещения в органы местного самоуправления, уполномоченные на принятие решения о заключении договора найма специализированного жилого помещения с сиро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Уполномоченный орган местного самоуправления в 5-дневный срок со дня получения ходатайства принимает решение о заключении с сиротой договора найма специализированного жилого помещения на новый пятилетни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 найма специализированного жилого помещения с сиротой заключается в 5-дневный срок со дня принятия решения о заключении с сиротой договора найма специализированного жилого помещения на новый пятилетни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 о заключении с сиротой договора найма специализированного жилого помещения на новый пятилетний срок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фамилию, имя, отчество сироты, с которым заключается договор найма специализированн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фамилии, имена, отчества членов семьи сироты, совместно проживающих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аспортные данные сироты и членов его семьи, совместно проживающих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местонахождение предоставляемого жилого помещения с указанием его общей площад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7" w:name="Par80"/>
      <w:bookmarkEnd w:id="7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ыявления обстоятельств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видетельствующих о необходим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казания детям-сиротам и детя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ставшимся без попечения р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лицам из числа детей-сирот и дете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ставшихся без попечения р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оторым было предоставл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пециализированное жилое помещение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действия в преодолении труд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96"/>
      <w:bookmarkEnd w:id="8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 наличии (отсутствии) обстоятельств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видетельствующих о необходимости оказания детям-сиротам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 детям, оставшимся без попечения родителей, лицам из числа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детей-сирот и детей, оставшихся без попечения родителей,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которым было предоставлено специализирован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жилое помещение, содействия в преодол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трудной жизненной ситу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Ф.И.О. сироты (полностью)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Дата и место рождения сироты ______________________________________________</w:t>
      </w:r>
    </w:p>
    <w:p>
      <w:pPr>
        <w:pStyle w:val="ConsPlusNonformat"/>
        <w:rPr/>
      </w:pPr>
      <w:r>
        <w:rPr/>
        <w:t>Адрес места жительства сироты 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ыявленные   обстоятельства,  свидетельствующие  о  необходимости  оказания</w:t>
      </w:r>
    </w:p>
    <w:p>
      <w:pPr>
        <w:pStyle w:val="ConsPlusNonformat"/>
        <w:rPr/>
      </w:pPr>
      <w:r>
        <w:rPr/>
        <w:t>детям-сиротам  и  детям, оставшимся без попечения родителей, лицам из числа</w:t>
      </w:r>
    </w:p>
    <w:p>
      <w:pPr>
        <w:pStyle w:val="ConsPlusNonformat"/>
        <w:rPr/>
      </w:pPr>
      <w:r>
        <w:rPr/>
        <w:t>детей-сирот  и  детей,  оставшихся  без  попечения  родителей, содействия в</w:t>
      </w:r>
    </w:p>
    <w:p>
      <w:pPr>
        <w:pStyle w:val="ConsPlusNonformat"/>
        <w:rPr/>
      </w:pPr>
      <w:r>
        <w:rPr/>
        <w:t>преодолении трудной жизненной ситуации 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одержание     заключения    о    наличии    (отсутствии)    обстоятельств,</w:t>
      </w:r>
    </w:p>
    <w:p>
      <w:pPr>
        <w:pStyle w:val="ConsPlusNonformat"/>
        <w:rPr/>
      </w:pPr>
      <w:r>
        <w:rPr/>
        <w:t>свидетельствующих   о   необходимости   оказания   детям-сиротам  и  детям,</w:t>
      </w:r>
    </w:p>
    <w:p>
      <w:pPr>
        <w:pStyle w:val="ConsPlusNonformat"/>
        <w:rPr/>
      </w:pPr>
      <w:r>
        <w:rPr/>
        <w:t>оставшимся  без  попечения  родителей,  лицам из числа детей-сирот и детей,</w:t>
      </w:r>
    </w:p>
    <w:p>
      <w:pPr>
        <w:pStyle w:val="ConsPlusNonformat"/>
        <w:rPr/>
      </w:pPr>
      <w:r>
        <w:rPr/>
        <w:t>оставшихся  без  попечения  родителей,  содействия  в  преодолении  трудной</w:t>
      </w:r>
    </w:p>
    <w:p>
      <w:pPr>
        <w:pStyle w:val="ConsPlusNonformat"/>
        <w:rPr/>
      </w:pPr>
      <w:r>
        <w:rPr/>
        <w:t>жизненной ситуации 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именование должности</w:t>
      </w:r>
    </w:p>
    <w:p>
      <w:pPr>
        <w:pStyle w:val="ConsPlusNonformat"/>
        <w:rPr/>
      </w:pPr>
      <w:r>
        <w:rPr/>
        <w:t>лица уполномоченного органа __________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 20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80627A55D8149786B2040FC0DD0C4291838A060B031957B8D11FAD24DD2CEBBEED728659D30CC2255276EP434J" TargetMode="External"/><Relationship Id="rId4" Type="http://schemas.openxmlformats.org/officeDocument/2006/relationships/hyperlink" Target="consultantplus://offline/ref=E80627A55D8149786B2040FC0DD0C4291838A060B031957B8D11FAD24DD2CEBBEED728659D30CC2255276EP434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55:00Z</dcterms:created>
  <dc:creator>mash27</dc:creator>
  <dc:description/>
  <dc:language>en-US</dc:language>
  <cp:lastModifiedBy>mash27</cp:lastModifiedBy>
  <dcterms:modified xsi:type="dcterms:W3CDTF">2014-09-26T09:55:00Z</dcterms:modified>
  <cp:revision>1</cp:revision>
  <dc:subject/>
  <dc:title/>
</cp:coreProperties>
</file>