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Документ предоставлен </w:t>
      </w:r>
      <w:hyperlink r:id="rId2">
        <w:r>
          <w:rPr>
            <w:rStyle w:val="InternetLink"/>
            <w:rFonts w:cs="Times New Roman" w:ascii="Times New Roman" w:hAnsi="Times New Roman"/>
            <w:color w:val="0000FF"/>
          </w:rPr>
          <w:t>КонсультантПлюс</w:t>
        </w:r>
      </w:hyperlink>
      <w:r>
        <w:rPr>
          <w:rFonts w:cs="Times New Roman" w:ascii="Times New Roman" w:hAnsi="Times New Roman"/>
        </w:rPr>
        <w:b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Calibri"/>
        </w:rPr>
      </w:pPr>
      <w:r>
        <w:rPr>
          <w:rFonts w:cs="Calibri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cs="Calibri"/>
          <w:b/>
          <w:b/>
          <w:bCs/>
        </w:rPr>
      </w:pPr>
      <w:bookmarkStart w:id="0" w:name="Par1"/>
      <w:bookmarkEnd w:id="0"/>
      <w:r>
        <w:rPr>
          <w:rFonts w:cs="Calibri"/>
          <w:b/>
          <w:bCs/>
        </w:rPr>
        <w:t>ПРАВИТЕЛЬСТВО ОРЕНБУРГ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ПОСТАНО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т 18 июня 2007 г. N 209-п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Б УТВЕРЖДЕНИИ ПОРЯДКА ВЫПЛАТЫ ПАТРОНАТНОМУ ВОСПИТАТЕЛЮ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ДЕНЕЖНЫХ СРЕДСТВ НА СОДЕРЖАНИЕ РЕБЕНКА (ДЕТЕЙ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(в ред. </w:t>
      </w:r>
      <w:hyperlink r:id="rId3">
        <w:r>
          <w:rPr>
            <w:rStyle w:val="InternetLink"/>
            <w:rFonts w:cs="Calibri"/>
            <w:color w:val="0000FF"/>
          </w:rPr>
          <w:t>Постановления</w:t>
        </w:r>
      </w:hyperlink>
      <w:r>
        <w:rPr>
          <w:rFonts w:cs="Calibri"/>
        </w:rPr>
        <w:t xml:space="preserve"> Правительства Оренбург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от 28.09.2010 N 697-п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В соответствии с Семейным </w:t>
      </w:r>
      <w:hyperlink r:id="rId4">
        <w:r>
          <w:rPr>
            <w:rStyle w:val="InternetLink"/>
            <w:rFonts w:cs="Calibri"/>
            <w:color w:val="0000FF"/>
          </w:rPr>
          <w:t>кодексом</w:t>
        </w:r>
      </w:hyperlink>
      <w:r>
        <w:rPr>
          <w:rFonts w:cs="Calibri"/>
        </w:rPr>
        <w:t xml:space="preserve"> Российской Федерации, </w:t>
      </w:r>
      <w:hyperlink r:id="rId5">
        <w:r>
          <w:rPr>
            <w:rStyle w:val="InternetLink"/>
            <w:rFonts w:cs="Calibri"/>
            <w:color w:val="0000FF"/>
          </w:rPr>
          <w:t>Законом</w:t>
        </w:r>
      </w:hyperlink>
      <w:r>
        <w:rPr>
          <w:rFonts w:cs="Calibri"/>
        </w:rPr>
        <w:t xml:space="preserve"> Оренбургской области от 19 ноября 2001 г. N 364/340-II-ОЗ "О патронатном воспитании"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. Утвердить </w:t>
      </w:r>
      <w:hyperlink w:anchor="Par37">
        <w:r>
          <w:rPr>
            <w:rStyle w:val="InternetLink"/>
            <w:rFonts w:cs="Calibri"/>
            <w:color w:val="0000FF"/>
          </w:rPr>
          <w:t>порядок</w:t>
        </w:r>
      </w:hyperlink>
      <w:r>
        <w:rPr>
          <w:rFonts w:cs="Calibri"/>
        </w:rPr>
        <w:t xml:space="preserve"> выплаты патронатному воспитателю денежных средств на содержание ребенка (детей) согласно прилож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Министерству образования Оренбургской области (Ковалев А.В.) разработать форму договора о передаче ребенка (детей) на патронатное воспита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Контроль за исполнением настоящего Постановления возложить на вице-губернатора - заместителя председателя Правительства Оренбургской области по социальной политике Самсонова П.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п. 3 в ред. </w:t>
      </w:r>
      <w:hyperlink r:id="rId6">
        <w:r>
          <w:rPr>
            <w:rStyle w:val="InternetLink"/>
            <w:rFonts w:cs="Calibri"/>
            <w:color w:val="0000FF"/>
          </w:rPr>
          <w:t>Постановления</w:t>
        </w:r>
      </w:hyperlink>
      <w:r>
        <w:rPr>
          <w:rFonts w:cs="Calibri"/>
        </w:rPr>
        <w:t xml:space="preserve"> Правительства Оренбургской области от 28.09.2010 N 697-п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Постановление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Губернатор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ренбург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А.А.ЧЕРНЫШЕВ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bookmarkStart w:id="1" w:name="Par31"/>
      <w:bookmarkEnd w:id="1"/>
      <w:r>
        <w:rPr>
          <w:rFonts w:cs="Calibri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постановлению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авительств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ренбург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18 июня 2007 г. N 209-п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bookmarkStart w:id="2" w:name="Par37"/>
      <w:bookmarkEnd w:id="2"/>
      <w:r>
        <w:rPr>
          <w:rFonts w:cs="Calibri"/>
          <w:b/>
          <w:bCs/>
        </w:rPr>
        <w:t>ПОРЯДОК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ВЫПЛАТЫ ПАТРОНАТНОМУ ВОСПИТАТЕЛЮ ДЕНЕЖНЫХ СРЕДСТ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НА СОДЕРЖАНИЕ РЕБЕНКА (ДЕТЕЙ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Действие настоящего Порядка распространяется на граждан, постоянно проживающих на территории Оренбург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Денежные средства на содержание ребенка (детей), находящегося на патронатном воспитании, назначаются и выплачиваются патронатному воспитателю до достижения ребенком (детьми), переданным на воспитание, 18-летнего возрас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Выплата денежных средств на содержание ребенка (детей) производится патронатному воспитателю со дня заключения договора между органом опеки и попечительства и патронатным воспитателем о передаче ребенка (детей) на патронатное воспита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4. Выплата производится органами местного самоуправления в соответствии с </w:t>
      </w:r>
      <w:hyperlink r:id="rId7">
        <w:r>
          <w:rPr>
            <w:rStyle w:val="InternetLink"/>
            <w:rFonts w:cs="Calibri"/>
            <w:color w:val="0000FF"/>
          </w:rPr>
          <w:t>Законом</w:t>
        </w:r>
      </w:hyperlink>
      <w:r>
        <w:rPr>
          <w:rFonts w:cs="Calibri"/>
        </w:rPr>
        <w:t xml:space="preserve"> Оренбургской области от 1 сентября 2006 года N 550/97-IV-ОЗ "О наделении органов местного самоуправления государственными полномочиями Оренбургской области по выплате денежных средств патронатному воспитателю" за счет средств областного бюдж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 Денежные средства на содержание ребенка (детей) выплачиваются патронатному воспитателю ежемесячно в полном размере органом опеки и попечительства не позднее 15 числа месяца, следующего за отчетны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 Выплата денежных средств на содержание ребенка (детей) производится патронатному воспитателю наличными денежными средствами перечислением на лицевой счет патронатного воспитателя, открытый в учреждении банка, а также почтовым переводом по местожительству патронатного воспита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 В случае обучения ребенка (детей), переданного на патронатное воспитание, достигшего 18-летнего возраста, в образовательном учреждении общеобразовательного типа выплата денежных средств производится до окончания учебного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. Денежные средства на содержание ребенка (детей), не полученные по вине органа опеки и попечительства, выплачиваются за весь прошедший пери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9. Излишне выплаченные денежные средства на содержание ребенка (детей) взыскиваются с патронатного воспитателя, если переплата произошла по вине патронатного воспитателя. Взыскание излишне выплаченных денежных средств производится на основании заявления патронатного воспитателя или на основании решения су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0. Основаниями для прекращения выплаты патронатному воспитателю денежных средств на содержание ребенка (детей)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екращение срока действия договора о передаче ребенка (детей) на патронатное воспита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асторжение договора о передаче ребенка (детей) на патронатное воспита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остижение ребенком (детьми) совершеннолет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ередача ребенка (детей) на воспитание другим лицам, в том числе в случае восстановления лица в правах родителя, освобождение родителя от отбывания наказания, усыновл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устройство ребенка (детей) на полное государственное обеспеч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трудоустройство ребенка (детей), переданного на патронатное воспита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бъявление ребенка (детей), переданного на патронатное воспитание, полностью дееспособным (эмансипация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ступление в брак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1. Выплата денежных средств прекращается на основании постановления (распоряжения) органа опеки и попечительства с месяца, следующего за месяцем, в котором возникло обстоятельство, влекущее за собой прекращение выплат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2. Документы, связанные с назначением и выплатой денежных средств на содержание ребенка (детей), хранятся в личном деле ребенка (детей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lineRule="auto" w:line="240" w:before="100" w:after="100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spacing w:before="0" w:after="200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31D5C690F4C6AF2731F159E3B7BE7738DF8C0DA944082B7FD6646262BEE6D5BE7270D7971515A781574CF4y6rDJ" TargetMode="External"/><Relationship Id="rId4" Type="http://schemas.openxmlformats.org/officeDocument/2006/relationships/hyperlink" Target="consultantplus://offline/ref=31D5C690F4C6AF2731F147EEA1D22A3CDE8151A2430D2329833B393FE9yErFJ" TargetMode="External"/><Relationship Id="rId5" Type="http://schemas.openxmlformats.org/officeDocument/2006/relationships/hyperlink" Target="consultantplus://offline/ref=31D5C690F4C6AF2731F159E3B7BE7738DF8C0DA9430F297FDC646262BEE6D5BE7270D7971515A781574CF3y6rBJ" TargetMode="External"/><Relationship Id="rId6" Type="http://schemas.openxmlformats.org/officeDocument/2006/relationships/hyperlink" Target="consultantplus://offline/ref=31D5C690F4C6AF2731F159E3B7BE7738DF8C0DA944082B7FD6646262BEE6D5BE7270D7971515A781574CF4y6rDJ" TargetMode="External"/><Relationship Id="rId7" Type="http://schemas.openxmlformats.org/officeDocument/2006/relationships/hyperlink" Target="consultantplus://offline/ref=31D5C690F4C6AF2731F159E3B7BE7738DF8C0DA9450E217ED9646262BEE6D5BEy7r2J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9:43:00Z</dcterms:created>
  <dc:creator>mash27</dc:creator>
  <dc:description/>
  <dc:language>en-US</dc:language>
  <cp:lastModifiedBy>mash27</cp:lastModifiedBy>
  <dcterms:modified xsi:type="dcterms:W3CDTF">2014-09-26T09:44:00Z</dcterms:modified>
  <cp:revision>1</cp:revision>
  <dc:subject/>
  <dc:title/>
</cp:coreProperties>
</file>