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8 июня 2007 г. N 208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ОРЯДКА ВЫПЛАТЫ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СОДЕРЖАНИЕ РЕБЕНКА (ДЕТЕЙ) В ПРИЕМНОЙ СЕМЬ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8.09.2010 </w:t>
      </w:r>
      <w:hyperlink r:id="rId3">
        <w:r>
          <w:rPr>
            <w:rStyle w:val="InternetLink"/>
            <w:rFonts w:cs="Calibri"/>
            <w:color w:val="0000FF"/>
          </w:rPr>
          <w:t>N 697-п</w:t>
        </w:r>
      </w:hyperlink>
      <w:r>
        <w:rPr>
          <w:rFonts w:cs="Calibri"/>
        </w:rPr>
        <w:t xml:space="preserve">, от 13.12.2011 </w:t>
      </w:r>
      <w:hyperlink r:id="rId4">
        <w:r>
          <w:rPr>
            <w:rStyle w:val="InternetLink"/>
            <w:rFonts w:cs="Calibri"/>
            <w:color w:val="0000FF"/>
          </w:rPr>
          <w:t>N 1218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5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Закона Оренбургской области от 8 июля 1997 г. N 104/26-ОЗ "Об оплате труда приемных родителей и льготах, предоставляемых приемной семье в Оренбургской области"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</w:t>
      </w:r>
      <w:hyperlink w:anchor="Par38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выплаты денежных средств на содержание ребенка (детей) в приемной семье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Министерству образования Оренбургской области (Лабузов В.А.) разработать форму договора о передаче ребенка (детей) на воспитание в приемную семь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13.12.2011 N 1218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за исполнением настоящего Постановления возложить на вице-губернатора - заместителя председателя Правительства Оренбургской области по социальной политике Самсонова П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 в ред. </w:t>
      </w:r>
      <w:hyperlink r:id="rId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28.09.2010 N 697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А.ЧЕРНЫШЕ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2"/>
      <w:bookmarkEnd w:id="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8 июня 2007 г. N 208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8"/>
      <w:bookmarkEnd w:id="2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ЫПЛАТЫ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СОДЕРЖАНИЕ РЕБЕНКА (ДЕТЕЙ) В ПРИЕМНОЙ СЕМЬ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3.12.2011 N 1218-п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ействие настоящего Порядка распространяется на граждан, постоянно проживающих на территории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ыплата денежных средств на содержание ребенка (детей) производится приемному родителю со дня заключения договора между органом опеки и попечительства и приемными родителями о передаче ребенка (детей) на воспитание в приемную сем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Выплата производится органами местного самоуправления в соответствии с </w:t>
      </w:r>
      <w:hyperlink r:id="rId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 сентября 2006 года N 552/99-IV-ОЗ "О наделении органов местного самоуправления государственными полномочиями Оренбургской области по выплате денежных средств приемной семье" за счет средств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13.12.2011 N 1218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енежные средства на содержание ребенка (детей) выплачиваются приемным родителям ежемесячно в полном размере органом опеки и попечительства не позднее 15 числа месяц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Денежные средства на содержание ребенка (детей), находящегося на воспитании в приемной семье, выплачиваются приемным родителям до достижения приемным ребенком (детьми) 18-летнего возра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ыплата производится наличными денежными средствами, перечислением на лицевой счет приемного родителя, открытый в учреждении банка, а также почтовым переводом по местожительству приемного р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случае обучения приемного ребенка (детей), достигшего 18-летнего возраста, в общеобразовательном учреждении выплата денежных средств производится до окончания учеб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выплаты денежных средств на содержание приемных детей в возрасте от 16 до 18 лет, не обучающихся и не трудоустроенных по состоянию здоровья (при наличии медицинского заключения), в связи с отсутствием рабочих мест или по иным основаниям, лишающим впервые ищущих работу возможности ее получить, приемный родитель ежеквартально представляет в орган опеки и попечительства соответствующие документы, подтверждающие наличие этих ос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нежные средства на содержание обучающегося приемного ребенка (детей) в возрасте от 16 до 18 лет выплачиваются при представлении приемным родителем справки из образовательного учреждения независимо от типа, вида и ведомственной принадлежности. Справки представляются два раза в текущем учебном году - с 1 по 15 октября и с 1 по 15 ма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нежные средства на содержание ребенка (детей), не полученные по вине органа опеки и попечительства, выплачиваются за весь прошедши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Излишне выплаченные денежные средства на содержание ребенка (детей) взыскиваются с приемного родителя, если переплата произошла по вине приемного родителя. Взыскание излишне выплаченных денежных средств производится на основании заявления приемного родителя или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Основаниями для прекращения выплаты денежных средств на содержание ребенка (детей) в приемной семье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кращение срока действия договора о передаче ребенка (детей) на воспитание в приемную сем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торжение договора о передаче ребенка (детей) на воспитание в приемную сем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ижение ребенком (детьми) совершенноле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дача ребенка (детей) на воспитание другим лицам, в том числе в случае восстановления лица в правах родителя, освобождение родителя от отбывания наказания, усыно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ройство ребенка (детей) на полное государственное обеспе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удоустройство ребенка (детей), переданного на воспитание в приемную сем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ъявление ребенка (детей), переданного на воспитание в приемную семью, полностью дееспособным (эмансип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ступление в бра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Выплата денежных средств прекращается на основании постановления (распоряжения) органа опеки и попечительства с месяца, следующего за месяцем, в котором возникло обстоятельство, влекущее за собой прекращение вы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Документы, связанные с назначением и выплатой денежных средств на содержание ребенка (детей), хранятся в личном деле ребенка (дет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29125044E2AD61BC4C17963ED9BB3A3661C3D6EEB0F77C04F365090D843131BBDCDA0B0212E474B5C738EmApEJ" TargetMode="External"/><Relationship Id="rId4" Type="http://schemas.openxmlformats.org/officeDocument/2006/relationships/hyperlink" Target="consultantplus://offline/ref=429125044E2AD61BC4C17963ED9BB3A3661C3D6EEB0677C347365090D843131BBDCDA0B0212E474B5C738CmApAJ" TargetMode="External"/><Relationship Id="rId5" Type="http://schemas.openxmlformats.org/officeDocument/2006/relationships/hyperlink" Target="consultantplus://offline/ref=429125044E2AD61BC4C17963ED9BB3A3661C3D6EEC0875C042365090D843131BBDCDA0B0212E474B5C738EmAp6J" TargetMode="External"/><Relationship Id="rId6" Type="http://schemas.openxmlformats.org/officeDocument/2006/relationships/hyperlink" Target="consultantplus://offline/ref=429125044E2AD61BC4C17963ED9BB3A3661C3D6EEB0677C347365090D843131BBDCDA0B0212E474B5C738CmApBJ" TargetMode="External"/><Relationship Id="rId7" Type="http://schemas.openxmlformats.org/officeDocument/2006/relationships/hyperlink" Target="consultantplus://offline/ref=429125044E2AD61BC4C17963ED9BB3A3661C3D6EEB0F77C04F365090D843131BBDCDA0B0212E474B5C738EmApEJ" TargetMode="External"/><Relationship Id="rId8" Type="http://schemas.openxmlformats.org/officeDocument/2006/relationships/hyperlink" Target="consultantplus://offline/ref=429125044E2AD61BC4C17963ED9BB3A3661C3D6EEB0677C347365090D843131BBDCDA0B0212E474B5C738CmAp8J" TargetMode="External"/><Relationship Id="rId9" Type="http://schemas.openxmlformats.org/officeDocument/2006/relationships/hyperlink" Target="consultantplus://offline/ref=429125044E2AD61BC4C17963ED9BB3A3661C3D6EEA097CC94F365090D843131BmBpDJ" TargetMode="External"/><Relationship Id="rId10" Type="http://schemas.openxmlformats.org/officeDocument/2006/relationships/hyperlink" Target="consultantplus://offline/ref=429125044E2AD61BC4C17963ED9BB3A3661C3D6EEB0677C347365090D843131BBDCDA0B0212E474B5C738CmAp8J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1:00Z</dcterms:created>
  <dc:creator>mash27</dc:creator>
  <dc:description/>
  <dc:language>en-US</dc:language>
  <cp:lastModifiedBy>mash27</cp:lastModifiedBy>
  <cp:lastPrinted>2014-09-26T15:42:00Z</cp:lastPrinted>
  <dcterms:modified xsi:type="dcterms:W3CDTF">2014-09-26T09:42:00Z</dcterms:modified>
  <cp:revision>1</cp:revision>
  <dc:subject/>
  <dc:title/>
</cp:coreProperties>
</file>