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окумент предоставлен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КонсультантПлюс</w:t>
        </w:r>
      </w:hyperlink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ПРАВИТЕЛЬСТВО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9 сентября 2013 г. N 782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отдельных вопросах обеспечения жилыми помещения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етей-сирот и детей, оставшихся без попечения родителе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лиц из числа детей-сирот и детей, оставшихся бе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печения роди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3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25.06.2014 N 419-п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о </w:t>
      </w:r>
      <w:hyperlink r:id="rId4">
        <w:r>
          <w:rPr>
            <w:rStyle w:val="InternetLink"/>
            <w:rFonts w:cs="Calibri"/>
            <w:color w:val="0000FF"/>
          </w:rPr>
          <w:t>статьей 8</w:t>
        </w:r>
      </w:hyperlink>
      <w:r>
        <w:rPr>
          <w:rFonts w:cs="Calibri"/>
        </w:rPr>
        <w:t xml:space="preserve"> Федерального закона от 21 декабря 1996 года N 159-ФЗ "О дополнительных гарантиях по социальной поддержке детей-сирот и детей, оставшихся без попечения родителей", Законами Оренбургской области от 22 декабря 2007 года </w:t>
      </w:r>
      <w:hyperlink r:id="rId5">
        <w:r>
          <w:rPr>
            <w:rStyle w:val="InternetLink"/>
            <w:rFonts w:cs="Calibri"/>
            <w:color w:val="0000FF"/>
          </w:rPr>
          <w:t>N 1853/389-IV-ОЗ</w:t>
        </w:r>
      </w:hyperlink>
      <w:r>
        <w:rPr>
          <w:rFonts w:cs="Calibri"/>
        </w:rPr>
        <w:t xml:space="preserve"> "О наделении органов местного самоуправления Оренбургской области по обеспечению жильем по договору социального найма и договору найма специализированного жилого помещения отдельных категорий граждан", от 18 марта 2013 года </w:t>
      </w:r>
      <w:hyperlink r:id="rId6">
        <w:r>
          <w:rPr>
            <w:rStyle w:val="InternetLink"/>
            <w:rFonts w:cs="Calibri"/>
            <w:color w:val="0000FF"/>
          </w:rPr>
          <w:t>N 1420/408-V-ОЗ</w:t>
        </w:r>
      </w:hyperlink>
      <w:r>
        <w:rPr>
          <w:rFonts w:cs="Calibri"/>
        </w:rPr>
        <w:t xml:space="preserve"> "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, и о внесении изменений в отдельные законодательные акты Оренбургской области"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</w:t>
      </w:r>
      <w:hyperlink w:anchor="Par41">
        <w:r>
          <w:rPr>
            <w:rStyle w:val="InternetLink"/>
            <w:rFonts w:cs="Calibri"/>
            <w:color w:val="0000FF"/>
          </w:rPr>
          <w:t>перечень</w:t>
        </w:r>
      </w:hyperlink>
      <w:r>
        <w:rPr>
          <w:rFonts w:cs="Calibri"/>
        </w:rPr>
        <w:t xml:space="preserve"> документов, необходимых для включения в список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7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Оренбургской области от 5 декабря 2011 года N 1184-п "О формировании и ведении реестра данных детей-сирот и детей, оставшихся без попечения родителей, не имеющих закрепленного жилого помещения, подлежащих обеспечению жилыми помещениям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8">
        <w:r>
          <w:rPr>
            <w:rStyle w:val="InternetLink"/>
            <w:rFonts w:cs="Calibri"/>
            <w:color w:val="0000FF"/>
          </w:rPr>
          <w:t>подпункт "д" пункта 1</w:t>
        </w:r>
      </w:hyperlink>
      <w:r>
        <w:rPr>
          <w:rFonts w:cs="Calibri"/>
        </w:rPr>
        <w:t xml:space="preserve"> постановления Правительства Оренбургской области от 23 января 2013 года N 51-п "О внесении изменений в некоторые постановления Правительства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2 в ред. </w:t>
      </w:r>
      <w:hyperlink r:id="rId9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25.06.2014 N 419-п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нтроль за исполнением настоящего постановления возложить на вице-губернатора - заместителя председателя Правительства Оренбургской области по социальной политике Самсонова П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остановление вступает в силу после его официального опубликования и распространяется на правоотношения, возникшие с 1 января 2013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Ю.А.БЕР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35"/>
      <w:bookmarkEnd w:id="1"/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9 сентября 2013 г. N 782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41"/>
      <w:bookmarkEnd w:id="2"/>
      <w:r>
        <w:rPr>
          <w:rFonts w:cs="Calibri"/>
          <w:b/>
          <w:bCs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окументов, необходимых для включения в спис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длежащих обеспечению жилыми помещениями детей-сиро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детей, оставшихся без попечения родителей, лиц из чис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етей-сирот и детей, оставшихся без попечения родите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1. Для включения в список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(далее - список), лица из числа детей-сирот и детей, оставшихся без попечения родителей, или законные представители детей-сирот и детей, оставшихся без попечения родителей (далее - заявитель), представляют в уполномоченный орган местного самоуправления по месту жительства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явление о включении в спис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, удостоверяющий личность гражданина, в отношении которого решается вопрос о включении в список (далее - гражданин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, удостоверяющий личность законного представителя несовершеннолетнего гражданина и его полномочия, либо документ, свидетельствующий об объявлении несовершеннолетнего гражданина полностью дееспособным (эмансипированны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ы, подтверждающие утрату гражданином в несовершеннолетнем возрасте родительского попечения: акт об оставлении ребенка; заявление о согласии на его усыновление; решение суда о лишении родительских прав либо ограничении в родительских правах; свидетельство о смерти; решение суда о признании безвестно отсутствующим; решение суда о признании недееспособным; справка органа записи актов гражданского состояния, подтверждающая, что сведения об отце внесены в запись акта о рождении ребенка по заявлению матер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кт органа опеки и попечительства об устройстве ребенка под надзор в организацию для детей-сирот и детей, оставшихся без попечения родителей, или передача его под опеку (попечительство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равка организации для детей-сирот и детей, оставшихся без попечения родителей, о том, что гражданин находится (находился) под надзором и заканчивает пребывание в указанной организации, а также о его пребывании в иных организациях на полном государственном обеспечении с момента утраты родительского попечения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кт обследования жилищно-бытовых условий в жилом помещении, нанимателем или членом семьи нанимателя по договору социального найма либо собственником которого является гражданин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равка с места учебы, работы, службы гражданина или об отбывании им наказания (при наличии). Документ принимается в течение 3 месяцев с даты вы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ы, подтверждающие состав семьи заявителя (справка о составе семьи, выписка из домовой (поквартирной) книги, свидетельство о заключении брака, свидетельство (свидетельства) о рождении ребенка (детей), вступившее в законную силу решение суда об усыновлении (удочерении) ребен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ы, подтверждающие право пользования жилым помещением или право собственности на жилое помещение, невозможность проживания в котором установлена в соответствии с законодательством Российской Федерации (договор социального найма, ордер, решение о предоставлении жилого помещения, свидетельство о государственной регистрации права собственности и иные документы)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равка органа, осуществляющего государственную регистрацию прав на недвижимое имущество, о наличии или отсутствии у гражданина жилых помещений на праве собственности на территории Российской Федерации. Документ принимается в течение 3 месяцев с даты вы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, подтверждающий факт проживания заявителя на территории городского округа (муниципального района) Оренбургской области (паспорт с отметкой о регистрации по месту жительства, свидетельство о регистрации по месту жительства, судебное решение об установлении факта проживания заявителя по определенному адрес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се копии документов представляются одновременно с оригиналами, которые возвращаются заявителю после заверения коп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пии документов заверяются печатью и подписью специалиста, принявшего документы, с расшифровкой фамилии, имени, отчества и занимаемо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стоящий перечень документов является исчерпывающим и расширительному толкованию не подлежи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64D9EEA8E587DF01345ADF086863249D04AD489295D8889525AF704684023DCA1C907FDA0809AB7BA7DA00N674J" TargetMode="External"/><Relationship Id="rId4" Type="http://schemas.openxmlformats.org/officeDocument/2006/relationships/hyperlink" Target="consultantplus://offline/ref=64D9EEA8E587DF01345AC1057E0F799905A3129898D580C17AF02B1BD30B379D5BDF269DN479J" TargetMode="External"/><Relationship Id="rId5" Type="http://schemas.openxmlformats.org/officeDocument/2006/relationships/hyperlink" Target="consultantplus://offline/ref=64D9EEA8E587DF01345ADF086863249D04AD489295D9889E24AF704684023DCA1C907FDA0809AB7BA7DB02N679J" TargetMode="External"/><Relationship Id="rId6" Type="http://schemas.openxmlformats.org/officeDocument/2006/relationships/hyperlink" Target="consultantplus://offline/ref=64D9EEA8E587DF01345ADF086863249D04AD489295D9889E23AF704684023DCA1C907FDA0809AB7BA7DA02N672J" TargetMode="External"/><Relationship Id="rId7" Type="http://schemas.openxmlformats.org/officeDocument/2006/relationships/hyperlink" Target="consultantplus://offline/ref=64D9EEA8E587DF01345ADF086863249D04AD489294D88D9020AF704684023DCAN17CJ" TargetMode="External"/><Relationship Id="rId8" Type="http://schemas.openxmlformats.org/officeDocument/2006/relationships/hyperlink" Target="consultantplus://offline/ref=64D9EEA8E587DF01345ADF086863249D04AD489294D88F9E21AF704684023DCA1C907FDA0809AB7BA7DA03N677J" TargetMode="External"/><Relationship Id="rId9" Type="http://schemas.openxmlformats.org/officeDocument/2006/relationships/hyperlink" Target="consultantplus://offline/ref=64D9EEA8E587DF01345ADF086863249D04AD489295D8889525AF704684023DCA1C907FDA0809AB7BA7DA00N675J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59:00Z</dcterms:created>
  <dc:creator>mash27</dc:creator>
  <dc:description/>
  <dc:language>en-US</dc:language>
  <cp:lastModifiedBy>mash27</cp:lastModifiedBy>
  <dcterms:modified xsi:type="dcterms:W3CDTF">2014-09-26T09:59:00Z</dcterms:modified>
  <cp:revision>1</cp:revision>
  <dc:subject/>
  <dc:title/>
</cp:coreProperties>
</file>