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 июля 1997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N 104/26-О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ОПЛАТЕ ТРУДА ПРИЕМНЫХ РОД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ЛЬГОТАХ, ПРЕДОСТАВЛЯЕМЫХ ПРИЕМНОЙ СЕМЬ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hyperlink r:id="rId3">
        <w:r>
          <w:rPr>
            <w:rStyle w:val="InternetLink"/>
            <w:rFonts w:cs="Calibri"/>
            <w:color w:val="0000FF"/>
          </w:rPr>
          <w:t>решением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конодательного Собр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5 июня 1997 г. N 10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Законов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9.08.2005 </w:t>
      </w:r>
      <w:hyperlink r:id="rId4">
        <w:r>
          <w:rPr>
            <w:rStyle w:val="InternetLink"/>
            <w:rFonts w:cs="Calibri"/>
            <w:color w:val="0000FF"/>
          </w:rPr>
          <w:t>N 2528/449-III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5.07.2006 </w:t>
      </w:r>
      <w:hyperlink r:id="rId5">
        <w:r>
          <w:rPr>
            <w:rStyle w:val="InternetLink"/>
            <w:rFonts w:cs="Calibri"/>
            <w:color w:val="0000FF"/>
          </w:rPr>
          <w:t>N 357/62-I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1.09.2006 </w:t>
      </w:r>
      <w:hyperlink r:id="rId6">
        <w:r>
          <w:rPr>
            <w:rStyle w:val="InternetLink"/>
            <w:rFonts w:cs="Calibri"/>
            <w:color w:val="0000FF"/>
          </w:rPr>
          <w:t>N 553/100-I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1.03.2007 </w:t>
      </w:r>
      <w:hyperlink r:id="rId7">
        <w:r>
          <w:rPr>
            <w:rStyle w:val="InternetLink"/>
            <w:rFonts w:cs="Calibri"/>
            <w:color w:val="0000FF"/>
          </w:rPr>
          <w:t>N 1014/225-I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9.12.2007 </w:t>
      </w:r>
      <w:hyperlink r:id="rId8">
        <w:r>
          <w:rPr>
            <w:rStyle w:val="InternetLink"/>
            <w:rFonts w:cs="Calibri"/>
            <w:color w:val="0000FF"/>
          </w:rPr>
          <w:t>N 1833/377-I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6.12.2008 </w:t>
      </w:r>
      <w:hyperlink r:id="rId9">
        <w:r>
          <w:rPr>
            <w:rStyle w:val="InternetLink"/>
            <w:rFonts w:cs="Calibri"/>
            <w:color w:val="0000FF"/>
          </w:rPr>
          <w:t>N 2715/581-I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9.09.2009 </w:t>
      </w:r>
      <w:hyperlink r:id="rId10">
        <w:r>
          <w:rPr>
            <w:rStyle w:val="InternetLink"/>
            <w:rFonts w:cs="Calibri"/>
            <w:color w:val="0000FF"/>
          </w:rPr>
          <w:t>N 3096/684-IV-О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1.03.2013 </w:t>
      </w:r>
      <w:hyperlink r:id="rId11">
        <w:r>
          <w:rPr>
            <w:rStyle w:val="InternetLink"/>
            <w:rFonts w:cs="Calibri"/>
            <w:color w:val="0000FF"/>
          </w:rPr>
          <w:t>N 1362/389-V-О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стоящий Закон направлен на усиление социальной поддержки приемных семей, а также во исполнение Семейного </w:t>
      </w:r>
      <w:hyperlink r:id="rId12">
        <w:r>
          <w:rPr>
            <w:rStyle w:val="InternetLink"/>
            <w:rFonts w:cs="Calibri"/>
            <w:color w:val="0000FF"/>
          </w:rPr>
          <w:t>кодекса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29.09.2009 N 3096/684-I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0" w:name="Par32"/>
      <w:bookmarkEnd w:id="0"/>
      <w:r>
        <w:rPr>
          <w:rFonts w:cs="Calibri"/>
        </w:rPr>
        <w:t>Статья 1. Понятие приемной семь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емной семьей признаются опека и попечительство над ребенком или детьми, которые осуществляются по договору о приемной семье, заключенному между органом опеки и попечительства и приемными родителями или приемным родителем, на срок, указанный в этом догово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26.12.2008 N 2715/581-I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щее число детей в приемной семье, включая родных и усыновленных, не должно превышать, как правило, 8 челов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" w:name="Par38"/>
      <w:bookmarkEnd w:id="1"/>
      <w:r>
        <w:rPr>
          <w:rFonts w:cs="Calibri"/>
        </w:rPr>
        <w:t>Статья 2. Вознаграждение приемным родителя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</w:t>
      </w:r>
      <w:hyperlink r:id="rId1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26.12.2008 N 2715/581-I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иемному родителю, заключившему договор о возмездном исполнении обязанностей по опеке и попечительству, в соответствии с указанным договором ежемесячно выплачивается вознагра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ознаграждение, причитающееся каждому приемному родителю, устанавливается в сумме 5500 рублей, а при наличии единственного родителя (отсутствие второго родителя) - в двукратном разм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За каждого ребенка до 3 лет, третьего и каждого последующего ребенка, а также ребенка с ограниченными возможностями здоровья, ребенка-инвалида устанавливается мера социальной поддержки - доплата в сумме 550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2" w:name="Par46"/>
      <w:bookmarkEnd w:id="2"/>
      <w:r>
        <w:rPr>
          <w:rFonts w:cs="Calibri"/>
        </w:rPr>
        <w:t>Статья 3. Материальное обеспечение приемной семь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(в ред. </w:t>
      </w:r>
      <w:hyperlink r:id="rId1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1.09.2006 N 553/100-I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содержание каждого ребенка приемной семье ежемесячно выплачиваются денежные средства в сумме 4000 рублей. Порядок выплат денежных средств на содержание ребенка в приемной семье устанавливается постановлением Правительства Оренбургской области. Размер денежных средств индексируется в соответствии с законом Оренбургской области об областном бюджете на очередно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01.03.2007 N 1014/225-IV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емные родители (родитель) ежегодно не позднее 1 февраля текущего года, если иной срок не установлен договором о приемной семье, представляют (представляет) в орган опеки и попечительства отчет в письменной форме в соответствии с Федеральным </w:t>
      </w:r>
      <w:hyperlink r:id="rId1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"Об опеке и попечительстве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11.03.2013 N 1362/389-V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3" w:name="Par55"/>
      <w:bookmarkEnd w:id="3"/>
      <w:r>
        <w:rPr>
          <w:rFonts w:cs="Calibri"/>
        </w:rPr>
        <w:t>Статья 4. Социальная поддержка приемной семь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приемную семью, которая осуществляет воспитание трех и более детей, включая родных и усыновленных, распространить </w:t>
      </w:r>
      <w:hyperlink r:id="rId20">
        <w:r>
          <w:rPr>
            <w:rStyle w:val="InternetLink"/>
            <w:rFonts w:cs="Calibri"/>
            <w:color w:val="0000FF"/>
          </w:rPr>
          <w:t>меры</w:t>
        </w:r>
      </w:hyperlink>
      <w:r>
        <w:rPr>
          <w:rFonts w:cs="Calibri"/>
        </w:rPr>
        <w:t xml:space="preserve"> по социальной поддержке, предусмотренные в Законе Оренбургской области от 12 января 2005 года N 1756/284-III-ОЗ "О мерах социальной поддержки многодетных семей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ренбургской области от 29.08.2005 N 2528/449-III-О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4" w:name="Par60"/>
      <w:bookmarkEnd w:id="4"/>
      <w:r>
        <w:rPr>
          <w:rFonts w:cs="Calibri"/>
        </w:rPr>
        <w:t>Статья 5. Вступление в силу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вступает в силу с 1 июля 1997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В.ЕЛАГ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г. Оренбур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8 июля 1997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104/26-О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B10456AF7DFDCAA1A11622D85A9CF20CD892E65A8BD88A0A608A2B091685l2x0I" TargetMode="External"/><Relationship Id="rId4" Type="http://schemas.openxmlformats.org/officeDocument/2006/relationships/hyperlink" Target="consultantplus://offline/ref=B10456AF7DFDCAA1A11622D85A9CF20CD892E65A88DD8A0536DD2958438B256B44C0D01D593BFCC7F37199l9x1I" TargetMode="External"/><Relationship Id="rId5" Type="http://schemas.openxmlformats.org/officeDocument/2006/relationships/hyperlink" Target="consultantplus://offline/ref=B10456AF7DFDCAA1A11622D85A9CF20CD892E65A88DB890237DD2958438B256B44C0D01D593BFCC7F37199l9x1I" TargetMode="External"/><Relationship Id="rId6" Type="http://schemas.openxmlformats.org/officeDocument/2006/relationships/hyperlink" Target="consultantplus://offline/ref=B10456AF7DFDCAA1A11622D85A9CF20CD892E65A88DB8D0233DD2958438B256B44C0D01D593BFCC7F37199l9x1I" TargetMode="External"/><Relationship Id="rId7" Type="http://schemas.openxmlformats.org/officeDocument/2006/relationships/hyperlink" Target="consultantplus://offline/ref=B10456AF7DFDCAA1A11622D85A9CF20CD892E65A88D881033EDD2958438B256B44C0D01D593BFCC7F37199l9x1I" TargetMode="External"/><Relationship Id="rId8" Type="http://schemas.openxmlformats.org/officeDocument/2006/relationships/hyperlink" Target="consultantplus://offline/ref=B10456AF7DFDCAA1A11622D85A9CF20CD892E65A88D78F0637DD2958438B256B44C0D01D593BFCC7F37199l9x1I" TargetMode="External"/><Relationship Id="rId9" Type="http://schemas.openxmlformats.org/officeDocument/2006/relationships/hyperlink" Target="consultantplus://offline/ref=B10456AF7DFDCAA1A11622D85A9CF20CD892E65A8BDD80033EDD2958438B256B44C0D01D593BFCC7F37198l9xFI" TargetMode="External"/><Relationship Id="rId10" Type="http://schemas.openxmlformats.org/officeDocument/2006/relationships/hyperlink" Target="consultantplus://offline/ref=B10456AF7DFDCAA1A11622D85A9CF20CD892E65A8BD9880530DD2958438B256B44C0D01D593BFCC7F37199l9x1I" TargetMode="External"/><Relationship Id="rId11" Type="http://schemas.openxmlformats.org/officeDocument/2006/relationships/hyperlink" Target="consultantplus://offline/ref=B10456AF7DFDCAA1A11622D85A9CF20CD892E65A8DD8880937DD2958438B256B44C0D01D593BFCC7F37199l9x1I" TargetMode="External"/><Relationship Id="rId12" Type="http://schemas.openxmlformats.org/officeDocument/2006/relationships/hyperlink" Target="consultantplus://offline/ref=B10456AF7DFDCAA1A1163CD54CF0AF08D99FBA518DDA83576A82720514822F3C038F895F1D36FAC6lFxBI" TargetMode="External"/><Relationship Id="rId13" Type="http://schemas.openxmlformats.org/officeDocument/2006/relationships/hyperlink" Target="consultantplus://offline/ref=B10456AF7DFDCAA1A11622D85A9CF20CD892E65A8BD9880530DD2958438B256B44C0D01D593BFCC7F37199l9x0I" TargetMode="External"/><Relationship Id="rId14" Type="http://schemas.openxmlformats.org/officeDocument/2006/relationships/hyperlink" Target="consultantplus://offline/ref=B10456AF7DFDCAA1A11622D85A9CF20CD892E65A8BDD80033EDD2958438B256B44C0D01D593BFCC7F37198l9xEI" TargetMode="External"/><Relationship Id="rId15" Type="http://schemas.openxmlformats.org/officeDocument/2006/relationships/hyperlink" Target="consultantplus://offline/ref=B10456AF7DFDCAA1A11622D85A9CF20CD892E65A8BDD80033EDD2958438B256B44C0D01D593BFCC7F37198l9x0I" TargetMode="External"/><Relationship Id="rId16" Type="http://schemas.openxmlformats.org/officeDocument/2006/relationships/hyperlink" Target="consultantplus://offline/ref=B10456AF7DFDCAA1A11622D85A9CF20CD892E65A88DB8D0233DD2958438B256B44C0D01D593BFCC7F37199l9x0I" TargetMode="External"/><Relationship Id="rId17" Type="http://schemas.openxmlformats.org/officeDocument/2006/relationships/hyperlink" Target="consultantplus://offline/ref=B10456AF7DFDCAA1A11622D85A9CF20CD892E65A88D881033EDD2958438B256B44C0D01D593BFCC7F37199l9x0I" TargetMode="External"/><Relationship Id="rId18" Type="http://schemas.openxmlformats.org/officeDocument/2006/relationships/hyperlink" Target="consultantplus://offline/ref=B10456AF7DFDCAA1A1163CD54CF0AF08D99FBA518AD683576A82720514l8x2I" TargetMode="External"/><Relationship Id="rId19" Type="http://schemas.openxmlformats.org/officeDocument/2006/relationships/hyperlink" Target="consultantplus://offline/ref=B10456AF7DFDCAA1A11622D85A9CF20CD892E65A8DD8880937DD2958438B256B44C0D01D593BFCC7F37199l9x0I" TargetMode="External"/><Relationship Id="rId20" Type="http://schemas.openxmlformats.org/officeDocument/2006/relationships/hyperlink" Target="consultantplus://offline/ref=B10456AF7DFDCAA1A11622D85A9CF20CD892E65A8DDD810535DD2958438B256B44C0D01D593BFCC7F37198l9x9I" TargetMode="External"/><Relationship Id="rId21" Type="http://schemas.openxmlformats.org/officeDocument/2006/relationships/hyperlink" Target="consultantplus://offline/ref=B10456AF7DFDCAA1A11622D85A9CF20CD892E65A88DD8A0536DD2958438B256B44C0D01D593BFCC7F37198l9x8I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49:00Z</dcterms:created>
  <dc:creator>mash27</dc:creator>
  <dc:description/>
  <dc:language>en-US</dc:language>
  <cp:lastModifiedBy>mash27</cp:lastModifiedBy>
  <dcterms:modified xsi:type="dcterms:W3CDTF">2014-09-26T08:50:00Z</dcterms:modified>
  <cp:revision>1</cp:revision>
  <dc:subject/>
  <dc:title/>
</cp:coreProperties>
</file>